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Железноводск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school1zh.ru/olimpiady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Лицей №2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http://l2-jel.obr26.ru/item/2803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сош3железноводск.рф/всероссийская-олимпиада-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ИСОШ №4 им. А.М. Клинов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http://inozshkola4.ucoz.ru/index/olimpiady/0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5shkolainozemcevo.ru/628666544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ЮРЛК и НК им. А.Ф. Дьяко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yurlkink.ru/index.php/olimpiada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school10zel.narod.ru/informacija.htm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пос.Капельниц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oosh-kapelnitsa.ru/index/olimpiada/0-119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zh.ru/olimpiady" TargetMode="External"/><Relationship Id="rId3" Type="http://schemas.openxmlformats.org/officeDocument/2006/relationships/hyperlink" Target="http://l2-jel.obr26.ru/item/28038" TargetMode="External"/><Relationship Id="rId4" Type="http://schemas.openxmlformats.org/officeDocument/2006/relationships/hyperlink" Target="http://5shkolainozemcevo.ru/628666544" TargetMode="External"/><Relationship Id="rId5" Type="http://schemas.openxmlformats.org/officeDocument/2006/relationships/hyperlink" Target="http://yurlkink.ru/index.php/olimpiada" TargetMode="External"/><Relationship Id="rId6" Type="http://schemas.openxmlformats.org/officeDocument/2006/relationships/hyperlink" Target="http://school10zel.narod.ru/informacij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5:00Z</dcterms:modified>
  <cp:revision>67</cp:revision>
  <dc:subject/>
  <dc:title/>
</cp:coreProperties>
</file>