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сайтах общеобразовательных организаций (вкладка «Всероссийская олимпиада школьников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н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31"/>
        <w:gridCol w:w="90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Труновск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www.26207s302.edusite.ru/p6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3 с.Безопасн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мкоусош3.рф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пос.им.Киро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trunsh4.ucoz.ru/index/vserossijskaja_olimpiada_shkolnikov/0-12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с.Подлесн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podlesok5.edusite.ru/p102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КОУ СОШ № 5 с.Новая Кугульт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www.podlesok5.edusite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6 с.Донск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schooll6.ucoz.ru/index/olimpiady/0-9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 7 с.Донск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207s307.edusite.ru/p2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8 с.Труновск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trunsh8.ru/olympiad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9 с.Труновское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trunsh9.ucoz.ru/index/olimpiada/0-78</w:t>
              </w:r>
            </w:hyperlink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207s302.edusite.ru/p65aa1.htm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trunsh4.ucoz.ru/index/vserossijskaja_olimpiada_shkolnikov/0-128" TargetMode="External"/><Relationship Id="rId5" Type="http://schemas.openxmlformats.org/officeDocument/2006/relationships/hyperlink" Target="http://podlesok5.edusite.ru/p102aa1.html" TargetMode="External"/><Relationship Id="rId6" Type="http://schemas.openxmlformats.org/officeDocument/2006/relationships/hyperlink" Target="http://www.podlesok5.edusite.ru/" TargetMode="External"/><Relationship Id="rId7" Type="http://schemas.openxmlformats.org/officeDocument/2006/relationships/hyperlink" Target="http://schooll6.ucoz.ru/index/olimpiady/0-98" TargetMode="External"/><Relationship Id="rId8" Type="http://schemas.openxmlformats.org/officeDocument/2006/relationships/hyperlink" Target="http://26207s307.edusite.ru/p25aa1.html" TargetMode="External"/><Relationship Id="rId9" Type="http://schemas.openxmlformats.org/officeDocument/2006/relationships/hyperlink" Target="http://trunsh8.ru/olympiad/" TargetMode="External"/><Relationship Id="rId10" Type="http://schemas.openxmlformats.org/officeDocument/2006/relationships/hyperlink" Target="http://trunsh9.ucoz.ru/index/olimpiada/0-7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01:00Z</dcterms:created>
  <dc:creator>lumehn</dc:creator>
  <dc:description/>
  <cp:keywords/>
  <dc:language>en-US</dc:language>
  <cp:lastModifiedBy>Наталья</cp:lastModifiedBy>
  <dcterms:modified xsi:type="dcterms:W3CDTF">2017-09-17T15:46:00Z</dcterms:modified>
  <cp:revision>5</cp:revision>
  <dc:subject/>
  <dc:title/>
</cp:coreProperties>
</file>