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агодарненский муниципальный район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4678"/>
        <w:gridCol w:w="9356"/>
      </w:tblGrid>
      <w:tr>
        <w:trPr>
          <w:trHeight w:val="6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йт/ Вклад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СОШ № 1»  г. Благодарный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" w:tgtFrame="_blank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мкоусош1.рф/load/olimpiada/vserossijskaja_olimpiada_shkolnikov/97</w:t>
              </w:r>
            </w:hyperlink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 № 2» с. Александрия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3" w:tgtFrame="_blank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mbou2a.edusite.ru/p27aa1.html</w:t>
              </w:r>
            </w:hyperlink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СОШ № 3»  п. Ставропольский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4" w:tgtFrame="_blank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stavropsosh3.edusite.ru/p33aa1.html</w:t>
              </w:r>
            </w:hyperlink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 № 4» с. Сотниковское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5" w:tgtFrame="_blank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sot4school.ru/index.php/vserossijskaja-olimpiada-shkolniov.html</w:t>
              </w:r>
            </w:hyperlink>
          </w:p>
        </w:tc>
      </w:tr>
      <w:tr>
        <w:trPr>
          <w:trHeight w:val="73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 № 5» с. Спасское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6" w:tgtFrame="_blank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www.spasskoe-school5.ru/index.php?option=com_content&amp;view=category&amp;lay</w:t>
              </w:r>
            </w:hyperlink>
            <w:r>
              <w:rPr>
                <w:color w:val="0000FF"/>
                <w:sz w:val="26"/>
                <w:szCs w:val="26"/>
                <w:u w:val="single"/>
              </w:rPr>
              <w:t>out=blog&amp;id=23&amp;Itemid=122</w:t>
            </w:r>
          </w:p>
        </w:tc>
      </w:tr>
      <w:tr>
        <w:trPr>
          <w:trHeight w:val="73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СОШ № 6»  г. Благодарный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7" w:tgtFrame="_blank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www.blagsosh6.ru/</w:t>
              </w:r>
            </w:hyperlink>
            <w:r>
              <w:rPr>
                <w:sz w:val="26"/>
                <w:szCs w:val="26"/>
              </w:rPr>
              <w:t> </w:t>
            </w:r>
            <w:hyperlink r:id="rId8" w:tgtFrame="_blank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blagsosh6.kalaus26.r u/poleznyie-ssyilki/vserossijskaya-olimpiada-shkolnikov</w:t>
              </w:r>
            </w:hyperlink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СОШ № 7»  с. Каменная Балка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9" w:tgtFrame="_blank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kambalkasosh7.edusite.ru/p24aa1.html</w:t>
              </w:r>
            </w:hyperlink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СОШ № 8» с. Елизаветинское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0" w:tgtFrame="_blank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elizavetsosh8.ru/index.php/vserosijskaya-olimpiada-shkolnikov</w:t>
              </w:r>
            </w:hyperlink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СОШ № 9» г. Благодарный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1" w:tgtFrame="_blank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blagschool9.edusite.ru/p186aa1.html</w:t>
              </w:r>
            </w:hyperlink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 № 10» с. Бурлацкое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2" w:tgtFrame="_blank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burlacsosh10.edusite.ru/p26aa1.html</w:t>
              </w:r>
            </w:hyperlink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СОШ № 11» с. Алексеевское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13" w:tgtFrame="_blank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alexeevsosh11.edusite.ru/p5aa1.html</w:t>
              </w:r>
            </w:hyperlink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СОШ № 12» х.Алтухов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14" w:tgtFrame="_blank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mkou12.ucoz.ru/index/vserossijskaja_olimpiada_shkolnikov/0-29</w:t>
              </w:r>
            </w:hyperlink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СОШ № 13» с. Мирное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15" w:tgtFrame="_blank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www.mirnoesosh13.edusite.ru/p26aa1.html</w:t>
              </w:r>
            </w:hyperlink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СОШ № 14» а. Эдельбай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16" w:tgtFrame="_blank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edelbaysosh14.edusite.ru/p58aa1.html</w:t>
              </w:r>
            </w:hyperlink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СОШ № 15» г. Благодарный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17" w:tgtFrame="_blank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blagodarsosh15.edusite.ru/p27aa1.html</w:t>
              </w:r>
            </w:hyperlink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СОШ № 16» с. Шишкино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18" w:tgtFrame="_blank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www.shishkinososh16.edusite.ru/p34aa1.html</w:t>
              </w:r>
            </w:hyperlink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dv/*data=url%3Dhttp%253A%252F%252F%25D0%25BC%25D0%25BA%25D0%25BE%25D1%2583%25D1%2581%25D0%25BE%25D1%25881.%25D1%2580%25D1%2584%252Fload%252Folimpiada%252Fvserossijskaja_olimpiada_shkolnikov%252F97%26ts%3D1473861774%26uid%3D4051116731464067560&amp;sign=10adae2d52dfe7ac53d2c05e658d417b&amp;keyno=1" TargetMode="External"/><Relationship Id="rId3" Type="http://schemas.openxmlformats.org/officeDocument/2006/relationships/hyperlink" Target="https://clck.yandex.ru/redir/dv/*data=url%3Dhttp%253A%252F%252Fmbou2a.edusite.ru%252Fp27aa1.html%26ts%3D1473861774%26uid%3D4051116731464067560&amp;sign=1e7ec6dee525f9b6f2f69a1879c34129&amp;keyno=1" TargetMode="External"/><Relationship Id="rId4" Type="http://schemas.openxmlformats.org/officeDocument/2006/relationships/hyperlink" Target="https://clck.yandex.ru/redir/dv/*data=url%3Dhttp%253A%252F%252Fstavropsosh3.edusite.ru%252Fp33aa1.html%26ts%3D1473861774%26uid%3D4051116731464067560&amp;sign=50e3a966b706e78e1512222467f6f598&amp;keyno=1" TargetMode="External"/><Relationship Id="rId5" Type="http://schemas.openxmlformats.org/officeDocument/2006/relationships/hyperlink" Target="https://clck.yandex.ru/redir/dv/*data=url%3Dhttp%253A%252F%252Fsot4school.ru%252Findex.php%252Fvserossijskaja-olimpiada-shkolniov.html%26ts%3D1473861774%26uid%3D4051116731464067560&amp;sign=bf0dc34d23c8f515ddfa005f35be13f9&amp;keyno=1" TargetMode="External"/><Relationship Id="rId6" Type="http://schemas.openxmlformats.org/officeDocument/2006/relationships/hyperlink" Target="https://clck.yandex.ru/redir/dv/*data=url%3Dhttp%253A%252F%252Fwww.spasskoe-school5.ru%252Findex.php%253Foption%253Dcom_content%2526view%253Dcategory%2526layout%253Dblog%2526id%253D23%2526Itemid%253D122%26ts%3D1473861774%26uid%3D4051116731464067560&amp;sign=0939abdde44c2b5350f35a67c1d5d906&amp;keyno=1" TargetMode="External"/><Relationship Id="rId7" Type="http://schemas.openxmlformats.org/officeDocument/2006/relationships/hyperlink" Target="https://clck.yandex.ru/redir/dv/*data=url%3Dhttp%253A%252F%252Fwww.blagsosh6.ru%252F%26ts%3D1473861774%26uid%3D4051116731464067560&amp;sign=0ff101831d22985f61d9dea3ca921311&amp;keyno=1" TargetMode="External"/><Relationship Id="rId8" Type="http://schemas.openxmlformats.org/officeDocument/2006/relationships/hyperlink" Target="https://clck.yandex.ru/redir/dv/*data=url%3Dhttp%253A%252F%252Fblagsosh6.kalaus26.ru%252Fpoleznyie-ssyilki%252Fvserossijskaya-olimpiada-shkolnikov%26ts%3D1473861774%26uid%3D4051116731464067560&amp;sign=9c262cc6880a232d4eeec5a701b03bd5&amp;keyno=1" TargetMode="External"/><Relationship Id="rId9" Type="http://schemas.openxmlformats.org/officeDocument/2006/relationships/hyperlink" Target="https://clck.yandex.ru/redir/dv/*data=url%3Dhttp%253A%252F%252Fkambalkasosh7.edusite.ru%252Fp24aa1.html%26ts%3D1473861774%26uid%3D4051116731464067560&amp;sign=93ae3f5143aee1f8566fc2796349235a&amp;keyno=1" TargetMode="External"/><Relationship Id="rId10" Type="http://schemas.openxmlformats.org/officeDocument/2006/relationships/hyperlink" Target="https://clck.yandex.ru/redir/dv/*data=url%3Dhttp%253A%252F%252Felizavetsosh8.ru%252Findex.php%252Fvserosijskaya-olimpiada-shkolnikov%26ts%3D1473861774%26uid%3D4051116731464067560&amp;sign=ae108d49f8ca0a15130c664838bbd23d&amp;keyno=1" TargetMode="External"/><Relationship Id="rId11" Type="http://schemas.openxmlformats.org/officeDocument/2006/relationships/hyperlink" Target="https://clck.yandex.ru/redir/dv/*data=url%3Dhttp%253A%252F%252Fblagschool9.edusite.ru%252Fp186aa1.html%26ts%3D1473861774%26uid%3D4051116731464067560&amp;sign=64acee3754dc3c1a565c39ce3ee2b521&amp;keyno=1" TargetMode="External"/><Relationship Id="rId12" Type="http://schemas.openxmlformats.org/officeDocument/2006/relationships/hyperlink" Target="https://clck.yandex.ru/redir/dv/*data=url%3Dhttp%253A%252F%252Fburlacsosh10.edusite.ru%252Fp26aa1.html%26ts%3D1473861774%26uid%3D4051116731464067560&amp;sign=22b61ed66185463e8ee5d0e2f004e935&amp;keyno=1" TargetMode="External"/><Relationship Id="rId13" Type="http://schemas.openxmlformats.org/officeDocument/2006/relationships/hyperlink" Target="https://clck.yandex.ru/redir/dv/*data=url%3Dhttp%253A%252F%252Falexeevsosh11.edusite.ru%252Fp5aa1.html%26ts%3D1473861774%26uid%3D4051116731464067560&amp;sign=8936e1215ec816a03fd8e537a171b61f&amp;keyno=1" TargetMode="External"/><Relationship Id="rId14" Type="http://schemas.openxmlformats.org/officeDocument/2006/relationships/hyperlink" Target="https://clck.yandex.ru/redir/dv/*data=url%3Dhttp%253A%252F%252Fmkou12.ucoz.ru%252Findex%252Fvserossijskaja_olimpiada_shkolnikov%252F0-29%26ts%3D1473861774%26uid%3D4051116731464067560&amp;sign=0dd16a35be5b30ad46b33e9ed254c495&amp;keyno=1" TargetMode="External"/><Relationship Id="rId15" Type="http://schemas.openxmlformats.org/officeDocument/2006/relationships/hyperlink" Target="https://clck.yandex.ru/redir/dv/*data=url%3Dhttp%253A%252F%252Fwww.mirnoesosh13.edusite.ru%252Fp26aa1.html%26ts%3D1473861774%26uid%3D4051116731464067560&amp;sign=6b7a145e557eb53280c8884f588b651f&amp;keyno=1" TargetMode="External"/><Relationship Id="rId16" Type="http://schemas.openxmlformats.org/officeDocument/2006/relationships/hyperlink" Target="https://clck.yandex.ru/redir/dv/*data=url%3Dhttp%253A%252F%252Fedelbaysosh14.edusite.ru%252Fp58aa1.html%26ts%3D1473861774%26uid%3D4051116731464067560&amp;sign=0ec7b55b659fbd0b2c95abcdec8772f1&amp;keyno=1" TargetMode="External"/><Relationship Id="rId17" Type="http://schemas.openxmlformats.org/officeDocument/2006/relationships/hyperlink" Target="https://clck.yandex.ru/redir/dv/*data=url%3Dhttp%253A%252F%252Fblagodarsosh15.edusite.ru%252Fp27aa1.html%26ts%3D1473861774%26uid%3D4051116731464067560&amp;sign=77b8323b15084ed3d068dd557598cb0c&amp;keyno=1" TargetMode="External"/><Relationship Id="rId18" Type="http://schemas.openxmlformats.org/officeDocument/2006/relationships/hyperlink" Target="https://clck.yandex.ru/redir/dv/*data=url%3Dhttp%253A%252F%252Fwww.shishkinososh16.edusite.ru%252Fp34aa1.html%26ts%3D1473861774%26uid%3D4051116731464067560&amp;sign=fdea734722e8d8e0be8c45e4105a50ab&amp;keyno=1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02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4:00Z</dcterms:modified>
  <cp:revision>6</cp:revision>
  <dc:subject/>
  <dc:title/>
</cp:coreProperties>
</file>