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85"/>
        <w:gridCol w:w="1026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 ст.Курска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http://skola1.ru/?page_id=876</w:t>
              </w:r>
            </w:hyperlink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2 ст.Курска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http://schkola226.ucoz.ru/load/olimpiady/vserossijskaja_olimpiada_shkolnikov/80</w:t>
              </w:r>
            </w:hyperlink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3 с. Каново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http://kanovo-shkola.ucoz.ru/index/vserossijskaja_olimpiada_shkolnikov/0-61</w:t>
              </w:r>
            </w:hyperlink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4 с.Ростовановско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ttp://rostovanovka.ucoz.ru/index/olimpiada/0-14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5 с.Эдисс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http://edessia-live.ucoz.ru/index/vserosssijskaja_olimpiada_2016_2017_uchebnogo_goda/0-183</w:t>
              </w:r>
            </w:hyperlink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У СОШ № 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с.Полтавско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http://www.полтавскаяшкола.рф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7 п.Балтийский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6"/>
                  <w:szCs w:val="26"/>
                </w:rPr>
                <w:t>http://baltika7.ucoz.ru/index/vserossijskaja_olimpiada_shkolnikov/0-233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8 с.Русско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shkola8.ucoz.com/index/2017_2018_uch_god/0-18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9 п.Рощино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6"/>
                  <w:szCs w:val="26"/>
                </w:rPr>
                <w:t>http://school-roshino.ru/vserossijskaya-olimpiada-shkolnikov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0 ст.Стодеревска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стодеревскаяшкола.рус/всероссийская-олимпиада-школьников/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1 ст.Галюгаевска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6"/>
                  <w:szCs w:val="26"/>
                </w:rPr>
                <w:t>http://school-galugai.ucoz.net/index/vcosh/0-64</w:t>
              </w:r>
            </w:hyperlink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2 х.Графский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6"/>
                  <w:szCs w:val="26"/>
                </w:rPr>
                <w:t>http://grafsky-school.narod.ru/index/vserossijskaja_olimpiada_shkolnikov/0-53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3  пос. Мирный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color w:val="000000"/>
                  <w:sz w:val="26"/>
                  <w:szCs w:val="26"/>
                </w:rPr>
                <w:t>http://mirnschool13.ru/olimpiada/vserossijskaya-olimpiada-shkolnikov/</w:t>
              </w:r>
            </w:hyperlink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4 п.Ага-Батыр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nikogocan40.ucoz.ru/index/olimpiady/0-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5 х. Дыдымкин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6"/>
                  <w:szCs w:val="26"/>
                </w:rPr>
                <w:t>http://moushkola15.ucoz.ru/index/vserossijskaja_olimpiada_shkolnikov/0-65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6  х.Пролетарский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6"/>
                  <w:szCs w:val="26"/>
                </w:rPr>
                <w:t>http://saittproletar.ucoz.ru/index/olimpiada_2017/0-93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7 с.Серноводско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6"/>
                  <w:szCs w:val="26"/>
                </w:rPr>
                <w:t>http://avalovsoch17.ru/index/shkolnyj_ehtap/0-46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18 с.Уваровско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uvarovka18.ucoz.net/index/vserossijskaja_olimpiada_shkolnikov/0-3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 19  х. Привольный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1F1F1" w:val="clear"/>
              </w:rPr>
              <w:t> </w:t>
            </w:r>
            <w:hyperlink r:id="rId15">
              <w:r>
                <w:rPr>
                  <w:rStyle w:val="InternetLink"/>
                  <w:color w:val="000000"/>
                  <w:sz w:val="26"/>
                  <w:szCs w:val="26"/>
                  <w:shd w:fill="F1F1F1" w:val="clear"/>
                </w:rPr>
                <w:t>http://privolny19.ru/</w:t>
              </w:r>
              <w:r>
                <w:rPr>
                  <w:rStyle w:val="InternetLink"/>
                  <w:bCs/>
                  <w:color w:val="000000"/>
                  <w:sz w:val="26"/>
                  <w:szCs w:val="26"/>
                  <w:shd w:fill="F1F1F1" w:val="clear"/>
                </w:rPr>
                <w:t>всероссийская-олимпиада-школьников</w:t>
              </w:r>
              <w:r>
                <w:rPr>
                  <w:rStyle w:val="InternetLink"/>
                  <w:color w:val="000000"/>
                  <w:sz w:val="26"/>
                  <w:szCs w:val="26"/>
                  <w:shd w:fill="F1F1F1" w:val="clear"/>
                </w:rPr>
                <w:t>/</w:t>
              </w:r>
            </w:hyperlink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20 х.Бугул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bugulov.ucoz.ru/load/vserossijskaja_olimpiada_shkolnikov/3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22 х.Зайце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6"/>
                  <w:szCs w:val="26"/>
                </w:rPr>
                <w:t>http://zaitsev-22.ucoz.ru/index/vserossijskaja_olimpiada_shkolnikov/0-121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 25 ст.Курска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http://mouoosh25.ru/dokumentatsiya/vserossiyskaya-olimpiada/</w:t>
              </w:r>
            </w:hyperlink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школа – интернат с. Русско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6"/>
                  <w:szCs w:val="26"/>
                </w:rPr>
                <w:t>http://internatshkola.ucoz.ru/index/vserossijskaja_olimpiada_shkolnikov/0-91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ola1.ru/?page_id=876" TargetMode="External"/><Relationship Id="rId3" Type="http://schemas.openxmlformats.org/officeDocument/2006/relationships/hyperlink" Target="http://schkola226.ucoz.ru/load/olimpiady/vserossijskaja_olimpiada_shkolnikov/80" TargetMode="External"/><Relationship Id="rId4" Type="http://schemas.openxmlformats.org/officeDocument/2006/relationships/hyperlink" Target="http://kanovo-shkola.ucoz.ru/index/vserossijskaja_olimpiada_shkolnikov/0-61" TargetMode="External"/><Relationship Id="rId5" Type="http://schemas.openxmlformats.org/officeDocument/2006/relationships/hyperlink" Target="http://edessia-live.ucoz.ru/index/vserosssijskaja_olimpiada_2016_2017_uchebnogo_goda/0-183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baltika7.ucoz.ru/index/vserossijskaja_olimpiada_shkolnikov/0-233" TargetMode="External"/><Relationship Id="rId8" Type="http://schemas.openxmlformats.org/officeDocument/2006/relationships/hyperlink" Target="http://school-roshino.ru/vserossijskaya-olimpiada-shkolnikov/" TargetMode="External"/><Relationship Id="rId9" Type="http://schemas.openxmlformats.org/officeDocument/2006/relationships/hyperlink" Target="http://school-galugai.ucoz.net/index/vcosh/0-64" TargetMode="External"/><Relationship Id="rId10" Type="http://schemas.openxmlformats.org/officeDocument/2006/relationships/hyperlink" Target="http://grafsky-school.narod.ru/index/vserossijskaja_olimpiada_shkolnikov/0-53" TargetMode="External"/><Relationship Id="rId11" Type="http://schemas.openxmlformats.org/officeDocument/2006/relationships/hyperlink" Target="http://mirnschool13.ru/olimpiada/vserossijskaya-olimpiada-shkolnikov/" TargetMode="External"/><Relationship Id="rId12" Type="http://schemas.openxmlformats.org/officeDocument/2006/relationships/hyperlink" Target="http://moushkola15.ucoz.ru/index/vserossijskaja_olimpiada_shkolnikov/0-65" TargetMode="External"/><Relationship Id="rId13" Type="http://schemas.openxmlformats.org/officeDocument/2006/relationships/hyperlink" Target="http://saittproletar.ucoz.ru/index/olimpiada_2017/0-93" TargetMode="External"/><Relationship Id="rId14" Type="http://schemas.openxmlformats.org/officeDocument/2006/relationships/hyperlink" Target="http://avalovsoch17.ru/index/shkolnyj_ehtap/0-46" TargetMode="External"/><Relationship Id="rId15" Type="http://schemas.openxmlformats.org/officeDocument/2006/relationships/hyperlink" Target="http://privolny19.ru/&#1074;&#1089;&#1077;&#1088;&#1086;&#1089;&#1089;&#1080;&#1081;&#1089;&#1082;&#1072;&#1103;-&#1086;&#1083;&#1080;&#1084;&#1087;&#1080;&#1072;&#1076;&#1072;-&#1096;&#1082;&#1086;&#1083;&#1100;&#1085;&#1080;&#1082;&#1086;&#1074;/" TargetMode="External"/><Relationship Id="rId16" Type="http://schemas.openxmlformats.org/officeDocument/2006/relationships/hyperlink" Target="http://zaitsev-22.ucoz.ru/index/vserossijskaja_olimpiada_shkolnikov/0-121" TargetMode="External"/><Relationship Id="rId17" Type="http://schemas.openxmlformats.org/officeDocument/2006/relationships/hyperlink" Target="http://mouoosh25.ru/dokumentatsiya/vserossiyskaya-olimpiada/" TargetMode="External"/><Relationship Id="rId18" Type="http://schemas.openxmlformats.org/officeDocument/2006/relationships/hyperlink" Target="http://internatshkola.ucoz.ru/index/vserossijskaja_olimpiada_shkolnikov/0-91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0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6:00Z</dcterms:modified>
  <cp:revision>5</cp:revision>
  <dc:subject/>
  <dc:title>БУДЕТ РАЗМЕЩЕНО НА САЙТЕ МИНИСТЕРСТВА (ВСЕ ПОМЕСТИТЬ В ОДНУ СТРОКУ)</dc:title>
</cp:coreProperties>
</file>