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454"/>
        <w:gridCol w:w="239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86925" cy="400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6925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Изобильнен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82"/>
        <w:gridCol w:w="96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izoschool1.ru/p107aa1.html</w:t>
              </w:r>
            </w:hyperlink>
            <w:bookmarkStart w:id="0" w:name="_GoBack"/>
            <w:bookmarkEnd w:id="0"/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26207s269.edusite.ru/p66aa1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3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26207s270.edusite.ru/p50aa1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4, с. Московско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26207s271.edusite.ru/p158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 ст. Рождественс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schfive.ru/p14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6, п. Передово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207s273.edusite.ru/p52aa1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7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  <w:shd w:fill="FFFFFF" w:val="clear"/>
                </w:rPr>
                <w:t>http://school7-izob.ru/static/vserossiiskaya-olimpiada-shkolnikov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8, с. Тищенско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tschool8.wixsite.com/mcousosh8/--cl2j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9, с. Подлужно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mkousosh9p.edusite.ru/p72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0, с. Птичь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shkola-10.edusite.ru/p69aa1.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1, п. Рыздвя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www.sh11rz.ru/pupils/2013-11-07-06-36-36/itemlist/category/59-%D0%BE%D0%BB%D0%B8%D0%BC%D0%BF%D0%B8%D0%B0%D0%B4%D0%B0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2, ст. Баклановс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bakschool12.ucoz.ru/index/vserossijskaja_olimpiada_shkolnikov_2017_2018_uchebnyj_god/0-280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3, ст. Каменнобродс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schoola-13kamen.ucoz.ru/index/olimpiada_2017_2018/0-252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4, ст. Новотроиц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26207s281.edusite.ru/p128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5, ст. Староизобильн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26207s282.edusite.ru/p22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6, п. Солнечнодольс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26207s283.edusite.ru/p152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7, п. Солнечнодольс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26207s284.edusite.ru/p224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8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26207s285.edusite.ru/p120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9, г. 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olimp.26207s286.edusite.ru/p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0, п. Новоизобиль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sosh202011v.ucoz.ru/index/vserossijskaja_olimpiada_shkolnikov/0-20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1, х. Спорны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26207s288.edusite.ru/p15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22, ст. Новотроиц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s://nsportal.ru/sites/2015/09/27/vserossiyskaya-olimpiada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24, ст. Филимоновск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chkola-24new1.ucoz.ru/index/vserossijskaja_olimpiada_shkolnikov_2017_2018/0-27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zoschool1.ru/p107aa1.html" TargetMode="External"/><Relationship Id="rId4" Type="http://schemas.openxmlformats.org/officeDocument/2006/relationships/hyperlink" Target="http://26207s269.edusite.ru/p66aa1.html" TargetMode="External"/><Relationship Id="rId5" Type="http://schemas.openxmlformats.org/officeDocument/2006/relationships/hyperlink" Target="http://26207s270.edusite.ru/p50aa1.html" TargetMode="External"/><Relationship Id="rId6" Type="http://schemas.openxmlformats.org/officeDocument/2006/relationships/hyperlink" Target="http://26207s271.edusite.ru/p158aa1.html" TargetMode="External"/><Relationship Id="rId7" Type="http://schemas.openxmlformats.org/officeDocument/2006/relationships/hyperlink" Target="http://schfive.ru/p14aa1.html" TargetMode="External"/><Relationship Id="rId8" Type="http://schemas.openxmlformats.org/officeDocument/2006/relationships/hyperlink" Target="http://26207s273.edusite.ru/p52aa1.html" TargetMode="External"/><Relationship Id="rId9" Type="http://schemas.openxmlformats.org/officeDocument/2006/relationships/hyperlink" Target="https://clck.yandex.ru/redir/nWO_r1F33ck?data=NnBZTWRhdFZKOHQxUjhzSWFYVGhXY3pVMHBCU2NkVG14bDdpb1V4cEluN25ZMXVnUC00bHV1dE10ZDNBWEJ6VzNrLXlPZ2twb3hkOUtnVWxxOU5tbkc4aHp5TUEwOTFZYlM1ZzNHVmdRQURiLW9Ha2tMZkJEY1lPaDB4SFNzNTVDNFhDMmdjMGpkaXF0a0c3QTlmRWpGSDVCbncyVVlBdlRhNXNteXlQT1NV&amp;b64e=2&amp;sign=a4a7da81605f67ce67691f84f8707e0b&amp;keyno=17" TargetMode="External"/><Relationship Id="rId10" Type="http://schemas.openxmlformats.org/officeDocument/2006/relationships/hyperlink" Target="http://tschool8.wixsite.com/mcousosh8/--cl2j" TargetMode="External"/><Relationship Id="rId11" Type="http://schemas.openxmlformats.org/officeDocument/2006/relationships/hyperlink" Target="http://mkousosh9p.edusite.ru/p72aa1.html" TargetMode="External"/><Relationship Id="rId12" Type="http://schemas.openxmlformats.org/officeDocument/2006/relationships/hyperlink" Target="http://shkola-10.edusite.ru/p69aa1.html" TargetMode="External"/><Relationship Id="rId13" Type="http://schemas.openxmlformats.org/officeDocument/2006/relationships/hyperlink" Target="http://www.sh11rz.ru/pupils/2013-11-07-06-36-36/itemlist/category/59-&#1086;&#1083;&#1080;&#1084;&#1087;&#1080;&#1072;&#1076;&#1072;" TargetMode="External"/><Relationship Id="rId14" Type="http://schemas.openxmlformats.org/officeDocument/2006/relationships/hyperlink" Target="http://bakschool12.ucoz.ru/index/vserossijskaja_olimpiada_shkolnikov_2017_2018_uchebnyj_god/0-280" TargetMode="External"/><Relationship Id="rId15" Type="http://schemas.openxmlformats.org/officeDocument/2006/relationships/hyperlink" Target="http://schoola-13kamen.ucoz.ru/index/olimpiada_2017_2018/0-252" TargetMode="External"/><Relationship Id="rId16" Type="http://schemas.openxmlformats.org/officeDocument/2006/relationships/hyperlink" Target="http://26207s281.edusite.ru/p128aa1.html" TargetMode="External"/><Relationship Id="rId17" Type="http://schemas.openxmlformats.org/officeDocument/2006/relationships/hyperlink" Target="http://26207s282.edusite.ru/p22aa1.html" TargetMode="External"/><Relationship Id="rId18" Type="http://schemas.openxmlformats.org/officeDocument/2006/relationships/hyperlink" Target="http://26207s283.edusite.ru/p152aa1.html" TargetMode="External"/><Relationship Id="rId19" Type="http://schemas.openxmlformats.org/officeDocument/2006/relationships/hyperlink" Target="http://26207s284.edusite.ru/p224aa1.html" TargetMode="External"/><Relationship Id="rId20" Type="http://schemas.openxmlformats.org/officeDocument/2006/relationships/hyperlink" Target="http://26207s285.edusite.ru/p120aa1.html" TargetMode="External"/><Relationship Id="rId21" Type="http://schemas.openxmlformats.org/officeDocument/2006/relationships/hyperlink" Target="http://olimp.26207s286.edusite.ru/p1aa1.html" TargetMode="External"/><Relationship Id="rId22" Type="http://schemas.openxmlformats.org/officeDocument/2006/relationships/hyperlink" Target="http://sosh202011v.ucoz.ru/index/vserossijskaja_olimpiada_shkolnikov/0-203" TargetMode="External"/><Relationship Id="rId23" Type="http://schemas.openxmlformats.org/officeDocument/2006/relationships/hyperlink" Target="http://26207s288.edusite.ru/p15aa1.html" TargetMode="External"/><Relationship Id="rId24" Type="http://schemas.openxmlformats.org/officeDocument/2006/relationships/hyperlink" Target="https://nsportal.ru/sites/2015/09/27/vserossiyskaya-olimpiada" TargetMode="External"/><Relationship Id="rId25" Type="http://schemas.openxmlformats.org/officeDocument/2006/relationships/hyperlink" Target="http://chkola-24new1.ucoz.ru/index/vserossijskaja_olimpiada_shkolnikov_2017_2018/0-275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5:00Z</dcterms:modified>
  <cp:revision>70</cp:revision>
  <dc:subject/>
  <dc:title/>
</cp:coreProperties>
</file>