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Грачевский муниципальный район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03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СОШ № 1 с. Грачевка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h1grach.ru/</w:t>
            </w:r>
            <w:r>
              <w:rPr>
                <w:sz w:val="28"/>
                <w:szCs w:val="28"/>
              </w:rPr>
              <w:t>Олимпиа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СОШ № 2 с. Бешпагир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beshrodnik.ucoz.ru/index/olimpiada/0-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МКОУ СОШ № 3 с. Кугульта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ms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3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kugulta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/>
              <w:t xml:space="preserve">; 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osolym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СОШ № 4 с. Красное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rasnoe4.ucoz.ru /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://krasnoe4.ucoz.ru/index/olimpiada/0-23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СОШ № 5 с. Сергиевское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ersosh</w:t>
              </w:r>
            </w:hyperlink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  <w:lang w:val="en-US"/>
              </w:rPr>
              <w:t>edusit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\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ergsosh</w:t>
              </w:r>
            </w:hyperlink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  <w:lang w:val="en-US"/>
              </w:rPr>
              <w:t>edusit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155</w:t>
            </w:r>
            <w:r>
              <w:rPr>
                <w:sz w:val="28"/>
                <w:szCs w:val="28"/>
                <w:lang w:val="en-US"/>
              </w:rPr>
              <w:t>aa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СОШ № 6 с. Спицевка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picevka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6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ucoz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index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limpiada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_2016_2017/0-166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СОШ № 7 с.Старомарьевка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http://sh7grach.ru/2016-08-31-07-04-43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СОШ № 8 с.Тугулук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tavropo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-002277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/ 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</w:rPr>
                <w:t>http://stavropol-002277.edusite.ru/p269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aa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1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ml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№ 9 п. Верхняя  Кугульта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kugulta9.edusite.ru/p25aa1.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СОШ № 10 х.Октябрь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school102014.ucoz.ru/index/olimpiada/0-35</w:t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s3kugulta.edusite.ru/" TargetMode="External"/><Relationship Id="rId3" Type="http://schemas.openxmlformats.org/officeDocument/2006/relationships/hyperlink" Target="http://www.rosolymp.ru/" TargetMode="External"/><Relationship Id="rId4" Type="http://schemas.openxmlformats.org/officeDocument/2006/relationships/hyperlink" Target="http://krasnoe4.ucoz.ru/index/olimpiada/0-23" TargetMode="External"/><Relationship Id="rId5" Type="http://schemas.openxmlformats.org/officeDocument/2006/relationships/hyperlink" Target="http://www.sersosh/" TargetMode="External"/><Relationship Id="rId6" Type="http://schemas.openxmlformats.org/officeDocument/2006/relationships/hyperlink" Target="http://sergsosh/" TargetMode="External"/><Relationship Id="rId7" Type="http://schemas.openxmlformats.org/officeDocument/2006/relationships/hyperlink" Target="http://spicevka6.ucoz.ru/index/olimpiada_2016_2017/0-166" TargetMode="External"/><Relationship Id="rId8" Type="http://schemas.openxmlformats.org/officeDocument/2006/relationships/hyperlink" Target="http://sh7grach.ru/2016-08-31-07-04-43" TargetMode="External"/><Relationship Id="rId9" Type="http://schemas.openxmlformats.org/officeDocument/2006/relationships/hyperlink" Target="http://stavropol-002277.edusite.ru/" TargetMode="External"/><Relationship Id="rId10" Type="http://schemas.openxmlformats.org/officeDocument/2006/relationships/hyperlink" Target="http://stavropol-002277.edusite.ru/p269aa1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25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4:00Z</dcterms:modified>
  <cp:revision>67</cp:revision>
  <dc:subject/>
  <dc:title/>
</cp:coreProperties>
</file>