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Кочубеевский 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50"/>
        <w:gridCol w:w="102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с.Кочубее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http://kochschool-1.edusite.ru/p98aa1.html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.Кочубее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www.26204s-kochsosh2.edusite.ru/p63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3 с.Кочубее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://shkolan3.my1.ru/index/vserossijskaja_shkolnaja_olimpiada/0-76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Кочубее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shkolan4.edusite.ru/p83aa1.htm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5 с.Балахоно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http://26204s-kochsosh5.edusite.ru/</w:t>
              </w:r>
            </w:hyperlink>
            <w:r>
              <w:rPr>
                <w:sz w:val="26"/>
                <w:szCs w:val="26"/>
              </w:rPr>
              <w:t xml:space="preserve"> http://26204s-kochsosh5.edusite.ru/p59aa1.htm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6 ст.Барсуковска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barschool.ru/edu#olymp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7 ст.Беломечетска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ttp://belomsch7.ru/index.htm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8 с.Василе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</w:t>
              </w:r>
            </w:hyperlink>
            <w:r>
              <w:rPr>
                <w:sz w:val="26"/>
                <w:szCs w:val="26"/>
                <w:lang w:val="en-US"/>
              </w:rPr>
              <w:t>ttp://26204s-kochsosh8.edusite.ru/p33aal.htm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9 с.Весел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6"/>
                  <w:szCs w:val="26"/>
                </w:rPr>
                <w:t>http://26204s-kochsosh9.edusite.ru/p110aa1.html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0 с.Вре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chool-vrevskoe.r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1 ст.Георгиевска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http://georgschool11.ru/index.php?option=com_content&amp;view=category&amp;id=171&amp;Itemid=588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2</w:t>
            </w:r>
            <w:r>
              <w:rPr>
                <w:sz w:val="26"/>
                <w:szCs w:val="26"/>
                <w:shd w:fill="FFFFFF" w:val="clear"/>
              </w:rPr>
              <w:t>. с.Дворцовское,</w:t>
            </w:r>
            <w:r>
              <w:rPr>
                <w:rFonts w:cs="Arial" w:ascii="Arial" w:hAnsi="Arial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://www.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дворцовская</w:t>
              </w:r>
            </w:hyperlink>
            <w:r>
              <w:rPr>
                <w:rStyle w:val="InternetLink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sz w:val="26"/>
                <w:szCs w:val="26"/>
              </w:rPr>
              <w:t>школа</w:t>
            </w:r>
            <w:r>
              <w:rPr>
                <w:rStyle w:val="InternetLink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Style w:val="InternetLink"/>
                <w:color w:val="000000"/>
                <w:sz w:val="26"/>
                <w:szCs w:val="26"/>
              </w:rPr>
              <w:t>рф</w:t>
            </w:r>
            <w:r>
              <w:rPr>
                <w:rStyle w:val="InternetLink"/>
                <w:color w:val="000000"/>
                <w:sz w:val="26"/>
                <w:szCs w:val="26"/>
                <w:lang w:val="en-US"/>
              </w:rPr>
              <w:t>/index.php?option=com_content&amp;view=article&amp;id=264:rezultaty-olimpiady-2015-2016-goda&amp;catid=176&amp;Itemid=60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4 с.Заветн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6"/>
                  <w:szCs w:val="26"/>
                </w:rPr>
                <w:t>http://school14.net/olimpiady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5 с.Иванов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ivanschool15.ru/index.php/olimpiad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6 с.Казьминск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6"/>
                  <w:szCs w:val="26"/>
                </w:rPr>
                <w:t>http://kazmschool16.ru/vserossiyskaya-olimpiada-shkolnikov-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7 а.Карамурзинский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color w:val="000000"/>
                  <w:sz w:val="26"/>
                  <w:szCs w:val="26"/>
                </w:rPr>
                <w:t>http://karamschool17.edusite.ru/p13aa1.html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9 с.Надзорно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color w:val="000000"/>
                  <w:sz w:val="26"/>
                  <w:szCs w:val="26"/>
                </w:rPr>
                <w:t>http://www.nadschool19.ru/viewcat.php?id_cat=18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0 с. Новая Деревн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color w:val="000000"/>
                  <w:sz w:val="26"/>
                  <w:szCs w:val="26"/>
                </w:rPr>
                <w:t>http://novschool-20.ucoz.ru/index/vserossijskaja_olimpiada_shkolnikov/0-60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1ст.Новоекатерининска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novoekaterinovkaschool21.ru/olimpiady/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2 х.Стародворцовский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color w:val="000000"/>
                  <w:sz w:val="26"/>
                  <w:szCs w:val="26"/>
                </w:rPr>
                <w:t>http://starschool22.ru/napravlenie-deyatelnosti/uchebno-vospitatelnyj-protsess/rabota-s-odarennihmi-detjmi/vserossiyjsaya-olimpiada-shkoljnikov.html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3 х.Усть-Невинский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ustnevscool.ru/index.php?option=com_content&amp;view=article&amp;id=240&amp;Itemid=617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school-1.edusite.ru/p98aa1.html" TargetMode="External"/><Relationship Id="rId3" Type="http://schemas.openxmlformats.org/officeDocument/2006/relationships/hyperlink" Target="http://www.26204s-kochsosh2.edusite.ru/p63aa1.html" TargetMode="External"/><Relationship Id="rId4" Type="http://schemas.openxmlformats.org/officeDocument/2006/relationships/hyperlink" Target="http://shkolan3.my1.ru/index/vserossijskaja_shkolnaja_olimpiada/0-76" TargetMode="External"/><Relationship Id="rId5" Type="http://schemas.openxmlformats.org/officeDocument/2006/relationships/hyperlink" Target="http://26204s-kochsosh5.edusite.ru/" TargetMode="External"/><Relationship Id="rId6" Type="http://schemas.openxmlformats.org/officeDocument/2006/relationships/hyperlink" Target="http://kochschool-1.edusite.ru/p81aa1.html" TargetMode="External"/><Relationship Id="rId7" Type="http://schemas.openxmlformats.org/officeDocument/2006/relationships/hyperlink" Target="http://26204s-kochsosh9.edusite.ru/p110aa1.html" TargetMode="External"/><Relationship Id="rId8" Type="http://schemas.openxmlformats.org/officeDocument/2006/relationships/hyperlink" Target="http://georgschool11.ru/index.php?option=com_content&amp;view=category&amp;id=171&amp;Itemid=588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school14.net/olimpiady.html" TargetMode="External"/><Relationship Id="rId11" Type="http://schemas.openxmlformats.org/officeDocument/2006/relationships/hyperlink" Target="http://kazmschool16.ru/vserossiyskaya-olimpiada-shkolnikov-2" TargetMode="External"/><Relationship Id="rId12" Type="http://schemas.openxmlformats.org/officeDocument/2006/relationships/hyperlink" Target="http://kochschool-1.edusite.ru/p81aa1.html" TargetMode="External"/><Relationship Id="rId13" Type="http://schemas.openxmlformats.org/officeDocument/2006/relationships/hyperlink" Target="http://www.nadschool19.ru/viewcat.php?id_cat=18" TargetMode="External"/><Relationship Id="rId14" Type="http://schemas.openxmlformats.org/officeDocument/2006/relationships/hyperlink" Target="http://novschool-20.ucoz.ru/index/vserossijskaja_olimpiada_shkolnikov/0-60" TargetMode="External"/><Relationship Id="rId15" Type="http://schemas.openxmlformats.org/officeDocument/2006/relationships/hyperlink" Target="http://starschool22.ru/napravlenie-deyatelnosti/uchebno-vospitatelnyj-protsess/rabota-s-odarennihmi-detjmi/vserossiyjsaya-olimpiada-shkoljnikov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50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6:00Z</dcterms:modified>
  <cp:revision>5</cp:revision>
  <dc:subject/>
  <dc:title/>
</cp:coreProperties>
</file>