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елицкий муниципальный район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02"/>
        <w:gridCol w:w="994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1» с. Новоселицкого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www.26421nov1.edusite.ru/p126aa1.html</w:t>
              </w:r>
            </w:hyperlink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2» с.Чернолесского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</w:t>
              </w:r>
              <w:r>
                <w:rPr>
                  <w:rStyle w:val="InternetLink"/>
                  <w:sz w:val="26"/>
                  <w:szCs w:val="26"/>
                </w:rPr>
                <w:t>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novose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2015-11-29-09-43-16</w:t>
              </w:r>
            </w:hyperlink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3 с. Китаевского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sh3novosel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4 с. Падинского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www.26421nov4.edusite.ru/p71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5 с. Журавского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hyperlink r:id="rId6" w:tgtFrame="_blank">
              <w:r>
                <w:rPr>
                  <w:rStyle w:val="InternetLink"/>
                  <w:color w:val="0077CC"/>
                  <w:sz w:val="26"/>
                  <w:szCs w:val="26"/>
                  <w:shd w:fill="FFFFFF" w:val="clear"/>
                </w:rPr>
                <w:t>http://sh5nov.ru/index.php?option=com_k2&amp;view=item&amp;layout=item&amp;id=369&amp;Itemid=109</w:t>
              </w:r>
            </w:hyperlink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6 пос. Щелкан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elkan</w:t>
              </w:r>
              <w:r>
                <w:rPr>
                  <w:rStyle w:val="InternetLink"/>
                  <w:sz w:val="26"/>
                  <w:szCs w:val="26"/>
                </w:rPr>
                <w:t>6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net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vserossijskaja</w:t>
              </w:r>
              <w:r>
                <w:rPr>
                  <w:rStyle w:val="InternetLink"/>
                  <w:sz w:val="26"/>
                  <w:szCs w:val="26"/>
                </w:rPr>
                <w:t>_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limpiada</w:t>
              </w:r>
              <w:r>
                <w:rPr>
                  <w:rStyle w:val="InternetLink"/>
                  <w:sz w:val="26"/>
                  <w:szCs w:val="26"/>
                </w:rPr>
                <w:t>_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kolnikov</w:t>
              </w:r>
              <w:r>
                <w:rPr>
                  <w:rStyle w:val="InternetLink"/>
                  <w:sz w:val="26"/>
                  <w:szCs w:val="26"/>
                </w:rPr>
                <w:t>/0-21</w:t>
              </w:r>
            </w:hyperlink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7» с. Долиновка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www.26421nov7.edusite.ru/p51aa1.html</w:t>
              </w:r>
            </w:hyperlink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8» с. Новоселицкого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 xml:space="preserve">:// Новоселицкое-2619008.рф      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У ООШ № 9 х.Жуковского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</w:t>
              </w:r>
              <w:r>
                <w:rPr>
                  <w:rStyle w:val="InternetLink"/>
                  <w:sz w:val="26"/>
                  <w:szCs w:val="26"/>
                </w:rPr>
                <w:t>9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n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учебный-процесс/олимп</w:t>
              </w:r>
            </w:hyperlink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У «СОШ №10» пос. Новый Маяк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newmayak.ucoz.ru/index/olimpiady/0-78</w:t>
              </w:r>
            </w:hyperlink>
            <w:r>
              <w:rPr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421nov1.edusite.ru/p126aa1.html" TargetMode="External"/><Relationship Id="rId3" Type="http://schemas.openxmlformats.org/officeDocument/2006/relationships/hyperlink" Target="http://www.sh2novosel.ru/2015-11-29-09-43-16" TargetMode="External"/><Relationship Id="rId4" Type="http://schemas.openxmlformats.org/officeDocument/2006/relationships/hyperlink" Target="http://sh3novosel.ru/" TargetMode="External"/><Relationship Id="rId5" Type="http://schemas.openxmlformats.org/officeDocument/2006/relationships/hyperlink" Target="http://www.26421nov4.edusite.ru/p71aa1.html" TargetMode="External"/><Relationship Id="rId6" Type="http://schemas.openxmlformats.org/officeDocument/2006/relationships/hyperlink" Target="http://sh5nov.ru/index.php?option=com_k2&amp;view=item&amp;layout=item&amp;id=369&amp;Itemid=109" TargetMode="External"/><Relationship Id="rId7" Type="http://schemas.openxmlformats.org/officeDocument/2006/relationships/hyperlink" Target="http://shelkan6.ucoz.net/index/vserossijskaja_olimpiada_shkolnikov/0-21" TargetMode="External"/><Relationship Id="rId8" Type="http://schemas.openxmlformats.org/officeDocument/2006/relationships/hyperlink" Target="http://www.26421nov7.edusite.ru/p51aa1.html" TargetMode="External"/><Relationship Id="rId9" Type="http://schemas.openxmlformats.org/officeDocument/2006/relationships/hyperlink" Target="http://sh9nov.ru/&#1091;&#1095;&#1077;&#1073;&#1085;&#1099;&#1081;-&#1087;&#1088;&#1086;&#1094;&#1077;&#1089;&#1089;/&#1086;&#1083;&#1080;&#1084;&#1087;" TargetMode="External"/><Relationship Id="rId10" Type="http://schemas.openxmlformats.org/officeDocument/2006/relationships/hyperlink" Target="http://newmayak.ucoz.ru/index/olimpiady/0-7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8:00Z</dcterms:modified>
  <cp:revision>71</cp:revision>
  <dc:subject/>
  <dc:title/>
</cp:coreProperties>
</file>