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Предгорны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ст.Ессентук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26206-s-sch01.edusite.ru/p16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 ст. Суворов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top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26206s022.edusite.ru/p10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 ст. Бекешев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bekeshschool3.edusite.ru/p54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 ст. Боргустан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www.26206-s-04.edusite.ru/p3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5 с. Новоблагодар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26311-5.edusite.ru/p54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6 п.Нежинск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www.26206-s-c6.edusite.ru/p112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ст.Ессентук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koola7.26206s026.edusite.ru/p35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8 ст.Суворов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www.26206s027.edusite.ru/p58aa1.htm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l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9 с.Винсад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26206s028.edusite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</w:t>
              </w:r>
              <w:r>
                <w:rPr>
                  <w:rStyle w:val="InternetLink"/>
                  <w:sz w:val="26"/>
                  <w:szCs w:val="26"/>
                </w:rPr>
                <w:t>u</w:t>
              </w:r>
            </w:hyperlink>
            <w:r>
              <w:rPr>
                <w:rStyle w:val="InternetLink"/>
                <w:sz w:val="26"/>
                <w:szCs w:val="26"/>
              </w:rPr>
              <w:t>/p70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0 с.Юц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206s029.edusite.ru/p67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1 с.Юц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206-school11utsa.edusite.ru/p181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3 с.Это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26206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-013.</w:t>
            </w:r>
            <w:r>
              <w:rPr>
                <w:sz w:val="26"/>
                <w:szCs w:val="26"/>
                <w:lang w:val="en-US"/>
              </w:rPr>
              <w:t>edusit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en-US"/>
              </w:rPr>
              <w:t>aa</w:t>
            </w: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4 п.Пятигорск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mkoy-sosh14.edusite.ru/p104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5 п.Санамер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262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31.</w:t>
            </w:r>
            <w:r>
              <w:rPr>
                <w:sz w:val="26"/>
                <w:szCs w:val="26"/>
                <w:lang w:val="en-US"/>
              </w:rPr>
              <w:t>edusit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aa</w:t>
            </w: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6 х.Быкогор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16obr.nov.ru/?page_id=2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7 п.Подкумо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podkumok17.edusite.ru/p58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9 п.Урожай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school19urozay.jimdo.com/всероссийская-олимпиада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ООШ № 20 ст.Суворов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testnik.suv-school-20.edusite.ru/p32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21 п.Гор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ra</w:t>
              </w:r>
              <w:r>
                <w:rPr>
                  <w:rStyle w:val="InternetLink"/>
                  <w:sz w:val="26"/>
                  <w:szCs w:val="26"/>
                </w:rPr>
                <w:t>04091987.26206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sz w:val="26"/>
                  <w:szCs w:val="26"/>
                </w:rPr>
                <w:t>034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dusit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</w:t>
              </w:r>
              <w:r>
                <w:rPr>
                  <w:rStyle w:val="InternetLink"/>
                  <w:sz w:val="26"/>
                  <w:szCs w:val="26"/>
                </w:rPr>
                <w:t>54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aa</w:t>
              </w:r>
              <w:r>
                <w:rPr>
                  <w:rStyle w:val="InternetLink"/>
                  <w:sz w:val="26"/>
                  <w:szCs w:val="26"/>
                </w:rPr>
                <w:t>1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23 с.Свобод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26206s035.edusite.ru/p46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4 ст.Суворов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26206-s-24suv.edusite.ru/olimpiada2016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25 п.Нижнеэтокск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surershkola</w:t>
            </w:r>
            <w:r>
              <w:rPr>
                <w:sz w:val="26"/>
                <w:szCs w:val="26"/>
              </w:rPr>
              <w:t>25.</w:t>
            </w:r>
            <w:r>
              <w:rPr>
                <w:sz w:val="26"/>
                <w:szCs w:val="26"/>
                <w:lang w:val="en-US"/>
              </w:rPr>
              <w:t>edusit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en-US"/>
              </w:rPr>
              <w:t>aa</w:t>
            </w: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6 п Ясная Полян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26obr.nov.ru/?page_id=8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27 п.Тамбукан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26206s042.edusite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28 с.Садов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28</w:t>
            </w:r>
            <w:r>
              <w:rPr>
                <w:sz w:val="26"/>
                <w:szCs w:val="26"/>
                <w:lang w:val="en-US"/>
              </w:rPr>
              <w:t>shkola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co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index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vserossijskaj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olimpiad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shkolnikov</w:t>
            </w:r>
            <w:r>
              <w:rPr>
                <w:sz w:val="26"/>
                <w:szCs w:val="26"/>
              </w:rPr>
              <w:t>/0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65 ст.Ессентук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26206s037.edusite.ru/p20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НОШ № 31 п.Мир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http://31.obr.nov.ru/?page_id=1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6206-s-sch01.edusite.ru/p16aa1.html" TargetMode="External"/><Relationship Id="rId3" Type="http://schemas.openxmlformats.org/officeDocument/2006/relationships/hyperlink" Target="http://26206s022.edusite.ru/p104aa1.html" TargetMode="External"/><Relationship Id="rId4" Type="http://schemas.openxmlformats.org/officeDocument/2006/relationships/hyperlink" Target="http://www.26206-s-04.edusite.ru/p35aa1.html" TargetMode="External"/><Relationship Id="rId5" Type="http://schemas.openxmlformats.org/officeDocument/2006/relationships/hyperlink" Target="http://www.26206-s-c6.edusite.ru/p112aa1.html" TargetMode="External"/><Relationship Id="rId6" Type="http://schemas.openxmlformats.org/officeDocument/2006/relationships/hyperlink" Target="http://www.26206s027.edusite.ru/p58aa1.html/" TargetMode="External"/><Relationship Id="rId7" Type="http://schemas.openxmlformats.org/officeDocument/2006/relationships/hyperlink" Target="http://26206s028.edusite.ru/" TargetMode="External"/><Relationship Id="rId8" Type="http://schemas.openxmlformats.org/officeDocument/2006/relationships/hyperlink" Target="http://26206-school11utsa.edusite.ru/p181aa1.html" TargetMode="External"/><Relationship Id="rId9" Type="http://schemas.openxmlformats.org/officeDocument/2006/relationships/hyperlink" Target="http://school19urozay.jimdo.com/&#1074;&#1089;&#1077;&#1088;&#1086;&#1089;&#1089;&#1080;&#1081;&#1089;&#1082;&#1072;&#1103;-&#1086;&#1083;&#1080;&#1084;&#1087;&#1080;&#1072;&#1076;&#1072;/" TargetMode="External"/><Relationship Id="rId10" Type="http://schemas.openxmlformats.org/officeDocument/2006/relationships/hyperlink" Target="http://ura04091987.26206s034.edusite.ru/p54aa1.html" TargetMode="External"/><Relationship Id="rId11" Type="http://schemas.openxmlformats.org/officeDocument/2006/relationships/hyperlink" Target="http://26206s042.edusite.ru/" TargetMode="External"/><Relationship Id="rId12" Type="http://schemas.openxmlformats.org/officeDocument/2006/relationships/hyperlink" Target="http://26206s037.edusite.ru/p20aa1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7-09-15T11:23:00Z</cp:lastPrinted>
  <dcterms:modified xsi:type="dcterms:W3CDTF">2017-10-31T07:18:00Z</dcterms:modified>
  <cp:revision>71</cp:revision>
  <dc:subject/>
  <dc:title/>
</cp:coreProperties>
</file>