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айтах общеобразовательных организаций (вкладка «Всероссийская олимпиада школьников»)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ий муниципальный райо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65"/>
        <w:gridCol w:w="921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 с.Левокумск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26317lvschooll1.edusite.ru/p176aa1.html</w:t>
              </w:r>
            </w:hyperlink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.Левокумск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gromkischool2.ucoz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п.Новокумск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school3nov.ru/2016/09/05/всероссийская-олимпиада-школьников-2016/</w:t>
              </w:r>
            </w:hyperlink>
            <w:r>
              <w:rPr>
                <w:color w:val="0000FF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Правокумск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5">
              <w:r>
                <w:rPr>
                  <w:rStyle w:val="InternetLink"/>
                </w:rPr>
                <w:t>http://mkousosh4.ucoz.ru/load/normativnye_dokumenty/obrazovatelnye_programmy/13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п.Кумская Доли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26317levschool5.ucoz.ru/index/olimpiady/0-65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6 п.Зар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school-zarya.ucoz.ru/index/olimpiada/0-116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 с.Величасевк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26317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lvschooll</w:t>
              </w:r>
              <w:r>
                <w:rPr>
                  <w:rStyle w:val="InternetLink"/>
                  <w:sz w:val="26"/>
                  <w:szCs w:val="26"/>
                </w:rPr>
                <w:t>7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u</w:t>
              </w:r>
              <w:r>
                <w:rPr>
                  <w:rStyle w:val="InternetLink"/>
                  <w:sz w:val="26"/>
                  <w:szCs w:val="26"/>
                </w:rPr>
                <w:t>/0-71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8 с.Приозерск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26317lvschooll8.edusite.ru/p97aa1.html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9 с.Урожайн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chool</w:t>
              </w:r>
              <w:r>
                <w:rPr>
                  <w:rStyle w:val="InternetLink"/>
                  <w:sz w:val="26"/>
                  <w:szCs w:val="26"/>
                </w:rPr>
                <w:t>911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vserossijskaja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kolnikov</w:t>
              </w:r>
              <w:r>
                <w:rPr>
                  <w:rStyle w:val="InternetLink"/>
                  <w:sz w:val="26"/>
                  <w:szCs w:val="26"/>
                </w:rPr>
                <w:t>/0-209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0 с.Владимир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http://26317lvschooll10.edusite.ru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1 с.Николо-Александровско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schooll1126.ucoz.ru/index/vserossijskaja_olimpiada_shkolnikov/0-82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2 с.Туркса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schooll12mou.stv.rusobr.ru/p43aa1.html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3 п.Ленинск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mkouthirteen.ucoz.net/index/vserossijskaja_olimpiada_shkolnikov/0-29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14 с. Бургун-Маджа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14schoolmadjary.ucoz.ru/index/vserossijskaja_olimpiada_shkolnikov/0-59</w:t>
              </w:r>
            </w:hyperlink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6317lvschooll1.edusite.ru/p176aa1.html" TargetMode="External"/><Relationship Id="rId3" Type="http://schemas.openxmlformats.org/officeDocument/2006/relationships/hyperlink" Target="http://gromkischool2.ucoz.ru/" TargetMode="External"/><Relationship Id="rId4" Type="http://schemas.openxmlformats.org/officeDocument/2006/relationships/hyperlink" Target="http://school3nov.ru/2016/09/05/&#1074;&#1089;&#1077;&#1088;&#1086;&#1089;&#1089;&#1080;&#1081;&#1089;&#1082;&#1072;&#1103;-&#1086;&#1083;&#1080;&#1084;&#1087;&#1080;&#1072;&#1076;&#1072;-&#1096;&#1082;&#1086;&#1083;&#1100;&#1085;&#1080;&#1082;&#1086;&#1074;-2016/" TargetMode="External"/><Relationship Id="rId5" Type="http://schemas.openxmlformats.org/officeDocument/2006/relationships/hyperlink" Target="http://mkousosh4.ucoz.ru/load/normativnye_dokumenty/obrazovatelnye_programmy/13" TargetMode="External"/><Relationship Id="rId6" Type="http://schemas.openxmlformats.org/officeDocument/2006/relationships/hyperlink" Target="http://26317levschool5.ucoz.ru/index/olimpiady/0-65" TargetMode="External"/><Relationship Id="rId7" Type="http://schemas.openxmlformats.org/officeDocument/2006/relationships/hyperlink" Target="http://school-zarya.ucoz.ru/index/olimpiada/0-116" TargetMode="External"/><Relationship Id="rId8" Type="http://schemas.openxmlformats.org/officeDocument/2006/relationships/hyperlink" Target="http://26317lvschooll7.ucoz.ru/index/olimpiadu/0-71" TargetMode="External"/><Relationship Id="rId9" Type="http://schemas.openxmlformats.org/officeDocument/2006/relationships/hyperlink" Target="http://26317lvschooll8.edusite.ru/p97aa1.html" TargetMode="External"/><Relationship Id="rId10" Type="http://schemas.openxmlformats.org/officeDocument/2006/relationships/hyperlink" Target="http://school911.ucoz.ru/index/vserossijskaja_olimpiada_shkolnikov/0-209" TargetMode="External"/><Relationship Id="rId11" Type="http://schemas.openxmlformats.org/officeDocument/2006/relationships/hyperlink" Target="http://26317lvschooll10.edusite.ru/" TargetMode="External"/><Relationship Id="rId12" Type="http://schemas.openxmlformats.org/officeDocument/2006/relationships/hyperlink" Target="http://schooll1126.ucoz.ru/index/vserossijskaja_olimpiada_shkolnikov/0-82" TargetMode="External"/><Relationship Id="rId13" Type="http://schemas.openxmlformats.org/officeDocument/2006/relationships/hyperlink" Target="http://schooll12mou.stv.rusobr.ru/p43aa1.html" TargetMode="External"/><Relationship Id="rId14" Type="http://schemas.openxmlformats.org/officeDocument/2006/relationships/hyperlink" Target="http://mkouthirteen.ucoz.net/index/vserossijskaja_olimpiada_shkolnikov/0-29" TargetMode="External"/><Relationship Id="rId15" Type="http://schemas.openxmlformats.org/officeDocument/2006/relationships/hyperlink" Target="http://14schoolmadjary.ucoz.ru/index/vserossijskaja_olimpiada_shkolnikov/0-5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7:00Z</dcterms:modified>
  <cp:revision>70</cp:revision>
  <dc:subject/>
  <dc:title/>
</cp:coreProperties>
</file>