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Александр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 с.Александро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color w:val="0077CC"/>
                  <w:sz w:val="26"/>
                  <w:szCs w:val="26"/>
                  <w:shd w:fill="FFFFFF" w:val="clear"/>
                </w:rPr>
                <w:t>http://26421alex1.edusite.ru/p114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2,  с. Александро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alexandrs2.ucoz.ru/index/olimpiada/0-13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, х. Сред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alex-scool-3.ucoz.ru/index/vserossijskaja_olimpiada_shkolnikov/0-57</w:t>
              </w:r>
            </w:hyperlink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 с. Северн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maya4shkola.ucoz.ru/index/vserossijskaja_olimpiada_shkolnikov/0-100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 с. Круглолес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kruglollescoesh.ucoz.ru/index/olimpiada/0-52</w:t>
              </w:r>
            </w:hyperlink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6 с. Саблин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0077CC"/>
                  <w:sz w:val="26"/>
                  <w:szCs w:val="26"/>
                  <w:shd w:fill="FFFFFF" w:val="clear"/>
                </w:rPr>
                <w:t>http://alexschool6.ucoz.ru/index/telefony_doverija/0-30</w:t>
              </w:r>
            </w:hyperlink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7 с. Калино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kalinov-school.ucoz.ru/index/2017_2018/0-8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8 с. Груше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www.26421alex8.edusite.ru/p46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9 пос. Новокавказск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www.26421alex9.edusite.ru/p58aa1.html</w:t>
              </w:r>
            </w:hyperlink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ООШ № 11 с. Александро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skola11.ucoz.ru/index/olimpiada/0-91</w:t>
              </w:r>
            </w:hyperlink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ООШ № 12 пос. Дубовая рощ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msalexan.ucoz.ru/index/olimpiada/0-7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ООШ № 13 х .Всадник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vsadnikschool13.ru/index.php/vserossijskaya-olimpiada-shkolnikov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У СОШ № 16, с.Александро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bookmarkStart w:id="0" w:name="_GoBack"/>
              <w:bookmarkEnd w:id="0"/>
              <w:r>
                <w:rPr>
                  <w:rStyle w:val="InternetLink"/>
                  <w:sz w:val="26"/>
                  <w:szCs w:val="26"/>
                  <w:shd w:fill="FFFFFF" w:val="clear"/>
                </w:rPr>
                <w:t>http://alex16school.ucoz.ru/index/olimpiady/0-68</w:t>
              </w:r>
            </w:hyperlink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6421alex1.edusite.ru/p114aa1.html" TargetMode="External"/><Relationship Id="rId3" Type="http://schemas.openxmlformats.org/officeDocument/2006/relationships/hyperlink" Target="http://alexandrs2.ucoz.ru/index/olimpiada/0-135" TargetMode="External"/><Relationship Id="rId4" Type="http://schemas.openxmlformats.org/officeDocument/2006/relationships/hyperlink" Target="http://alex-scool-3.ucoz.ru/index/vserossijskaja_olimpiada_shkolnikov/0-57" TargetMode="External"/><Relationship Id="rId5" Type="http://schemas.openxmlformats.org/officeDocument/2006/relationships/hyperlink" Target="http://maya4shkola.ucoz.ru/index/vserossijskaja_olimpiada_shkolnikov/0-100" TargetMode="External"/><Relationship Id="rId6" Type="http://schemas.openxmlformats.org/officeDocument/2006/relationships/hyperlink" Target="http://kruglollescoesh.ucoz.ru/index/olimpiada/0-52" TargetMode="External"/><Relationship Id="rId7" Type="http://schemas.openxmlformats.org/officeDocument/2006/relationships/hyperlink" Target="http://alexschool6.ucoz.ru/index/telefony_doverija/0-30" TargetMode="External"/><Relationship Id="rId8" Type="http://schemas.openxmlformats.org/officeDocument/2006/relationships/hyperlink" Target="http://kalinov-school.ucoz.ru/index/2017_2018/0-82" TargetMode="External"/><Relationship Id="rId9" Type="http://schemas.openxmlformats.org/officeDocument/2006/relationships/hyperlink" Target="http://www.26421alex8.edusite.ru/p46aa1.html" TargetMode="External"/><Relationship Id="rId10" Type="http://schemas.openxmlformats.org/officeDocument/2006/relationships/hyperlink" Target="http://www.26421alex9.edusite.ru/p58aa1.html" TargetMode="External"/><Relationship Id="rId11" Type="http://schemas.openxmlformats.org/officeDocument/2006/relationships/hyperlink" Target="http://skola11.ucoz.ru/index/olimpiada/0-91" TargetMode="External"/><Relationship Id="rId12" Type="http://schemas.openxmlformats.org/officeDocument/2006/relationships/hyperlink" Target="http://msalexan.ucoz.ru/index/olimpiada/0-72" TargetMode="External"/><Relationship Id="rId13" Type="http://schemas.openxmlformats.org/officeDocument/2006/relationships/hyperlink" Target="http://vsadnikschool13.ru/index.php/vserossijskaya-olimpiada-shkolnikov" TargetMode="External"/><Relationship Id="rId14" Type="http://schemas.openxmlformats.org/officeDocument/2006/relationships/hyperlink" Target="http://alex16school.ucoz.ru/index/olimpiady/0-68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0:00Z</dcterms:modified>
  <cp:revision>70</cp:revision>
  <dc:subject/>
  <dc:title/>
</cp:coreProperties>
</file>