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о сайтах общеобразовательных организаций (вкладка «Всероссийская олимпиада школьников»)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 Невинномысск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935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щеобразовательная организ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йт/ Вкладк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Всероссийская олимпиада школьников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 1 г. Невинномысск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bCs/>
                  <w:color w:val="000000"/>
                  <w:sz w:val="26"/>
                  <w:szCs w:val="26"/>
                </w:rPr>
                <w:t>http://nevinka-school1.ru</w:t>
              </w:r>
            </w:hyperlink>
            <w:r>
              <w:rPr>
                <w:rStyle w:val="StrongEmphasis"/>
                <w:sz w:val="26"/>
                <w:szCs w:val="26"/>
              </w:rPr>
              <w:t xml:space="preserve">, </w:t>
            </w:r>
            <w:r>
              <w:rPr>
                <w:rStyle w:val="StrongEmphasis"/>
                <w:b w:val="false"/>
                <w:sz w:val="26"/>
                <w:szCs w:val="26"/>
              </w:rPr>
              <w:t>Всероссийская олимпиада школьник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 2 г. Невинномысск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55"/>
              <w:textAlignment w:val="top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ttp://sh2.nevinsk.ru/?page_id=282,</w:t>
            </w:r>
            <w:r>
              <w:rPr>
                <w:rStyle w:val="StrongEmphasis"/>
                <w:b w:val="false"/>
                <w:sz w:val="26"/>
                <w:szCs w:val="26"/>
              </w:rPr>
              <w:t xml:space="preserve"> Всероссийская олимпиада школьник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 3 г. Невинномысск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http</w:t>
            </w:r>
            <w:r>
              <w:rPr>
                <w:sz w:val="26"/>
                <w:szCs w:val="26"/>
              </w:rPr>
              <w:t>://</w:t>
            </w:r>
            <w:r>
              <w:rPr>
                <w:sz w:val="26"/>
                <w:szCs w:val="26"/>
                <w:lang w:val="en-US"/>
              </w:rPr>
              <w:t>sh</w:t>
            </w:r>
            <w:r>
              <w:rPr>
                <w:sz w:val="26"/>
                <w:szCs w:val="26"/>
              </w:rPr>
              <w:t>3.</w:t>
            </w:r>
            <w:r>
              <w:rPr>
                <w:sz w:val="26"/>
                <w:szCs w:val="26"/>
                <w:lang w:val="en-US"/>
              </w:rPr>
              <w:t>nevinsk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  <w:r>
              <w:rPr>
                <w:sz w:val="26"/>
                <w:szCs w:val="26"/>
              </w:rPr>
              <w:t>/,</w:t>
            </w:r>
            <w:r>
              <w:rPr>
                <w:rStyle w:val="StrongEmphasis"/>
                <w:b w:val="false"/>
                <w:sz w:val="26"/>
                <w:szCs w:val="26"/>
              </w:rPr>
              <w:t xml:space="preserve"> Всероссийская олимпиада школьник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 5 г. Невинномысск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</w:t>
            </w:r>
            <w:hyperlink r:id="rId3" w:tgtFrame="_blank">
              <w:r>
                <w:rPr>
                  <w:rStyle w:val="InternetLink"/>
                  <w:color w:val="000000"/>
                  <w:sz w:val="26"/>
                  <w:szCs w:val="26"/>
                </w:rPr>
                <w:t>26204s-nevsosh5.edusite.ru</w:t>
              </w:r>
            </w:hyperlink>
            <w:r>
              <w:rPr>
                <w:rStyle w:val="Keyvalueitemvalue"/>
                <w:sz w:val="26"/>
                <w:szCs w:val="26"/>
              </w:rPr>
              <w:t>,</w:t>
            </w:r>
            <w:r>
              <w:rPr>
                <w:rStyle w:val="StrongEmphasis"/>
                <w:b w:val="false"/>
                <w:sz w:val="26"/>
                <w:szCs w:val="26"/>
              </w:rPr>
              <w:t xml:space="preserve"> Всероссийская олимпиада школьник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лицей  № 6 г. Невинномысск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4" w:tgtFrame="_blank">
              <w:r>
                <w:rPr>
                  <w:rStyle w:val="InternetLink"/>
                  <w:color w:val="000000"/>
                  <w:sz w:val="26"/>
                  <w:szCs w:val="26"/>
                </w:rPr>
                <w:t>sh6.nevinsk.ru</w:t>
              </w:r>
            </w:hyperlink>
            <w:r>
              <w:rPr>
                <w:rStyle w:val="Keyvalueitemvalue"/>
                <w:sz w:val="26"/>
                <w:szCs w:val="26"/>
              </w:rPr>
              <w:t>,</w:t>
            </w:r>
            <w:r>
              <w:rPr>
                <w:rStyle w:val="StrongEmphasis"/>
                <w:b w:val="false"/>
                <w:sz w:val="26"/>
                <w:szCs w:val="26"/>
              </w:rPr>
              <w:t xml:space="preserve"> Всероссийская олимпиада школьник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 7 г. Невинномысск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5" w:tgtFrame="_blank">
              <w:r>
                <w:rPr>
                  <w:rStyle w:val="InternetLink"/>
                  <w:color w:val="000000"/>
                  <w:sz w:val="26"/>
                  <w:szCs w:val="26"/>
                </w:rPr>
                <w:t>sh7.nevinsk.ru</w:t>
              </w:r>
            </w:hyperlink>
            <w:r>
              <w:rPr>
                <w:rStyle w:val="Keyvalueitemvalue"/>
                <w:sz w:val="26"/>
                <w:szCs w:val="26"/>
              </w:rPr>
              <w:t>,</w:t>
            </w:r>
            <w:r>
              <w:rPr>
                <w:rStyle w:val="StrongEmphasis"/>
                <w:b w:val="false"/>
                <w:sz w:val="26"/>
                <w:szCs w:val="26"/>
              </w:rPr>
              <w:t xml:space="preserve"> Учебная деятельность, Всероссийская олимпиада школьник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 8 г. Невинномысск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6" w:tgtFrame="_blank">
              <w:r>
                <w:rPr>
                  <w:rStyle w:val="InternetLink"/>
                  <w:color w:val="000000"/>
                  <w:sz w:val="26"/>
                  <w:szCs w:val="26"/>
                </w:rPr>
                <w:t>sh8.nevinsk.ru</w:t>
              </w:r>
            </w:hyperlink>
            <w:r>
              <w:rPr>
                <w:rStyle w:val="Keyvalueitemvalue"/>
                <w:sz w:val="26"/>
                <w:szCs w:val="26"/>
              </w:rPr>
              <w:t xml:space="preserve">, Сведения об образовательной организации, Документы, </w:t>
            </w:r>
            <w:r>
              <w:rPr>
                <w:rStyle w:val="StrongEmphasis"/>
                <w:b w:val="false"/>
                <w:sz w:val="26"/>
                <w:szCs w:val="26"/>
              </w:rPr>
              <w:t>Всероссийская олимпиада школьник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гимназия № 9 г.Невинномысск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7" w:tgtFrame="_blank">
              <w:r>
                <w:rPr>
                  <w:rStyle w:val="InternetLink"/>
                  <w:color w:val="000000"/>
                  <w:sz w:val="26"/>
                  <w:szCs w:val="26"/>
                </w:rPr>
                <w:t>sh9.nevinsk.ru</w:t>
              </w:r>
            </w:hyperlink>
            <w:r>
              <w:rPr>
                <w:rStyle w:val="Keyvalueitemvalue"/>
                <w:sz w:val="26"/>
                <w:szCs w:val="26"/>
              </w:rPr>
              <w:t>, Деятельность,</w:t>
            </w:r>
            <w:r>
              <w:rPr>
                <w:rStyle w:val="StrongEmphasis"/>
                <w:b w:val="false"/>
                <w:sz w:val="26"/>
                <w:szCs w:val="26"/>
              </w:rPr>
              <w:t xml:space="preserve"> Всероссийская олимпиада школьник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гимназия № 10 ЛИК г.Невинномысск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ttp://www.lik10.ru/,</w:t>
            </w:r>
            <w:r>
              <w:rPr>
                <w:rStyle w:val="StrongEmphasis"/>
                <w:b w:val="false"/>
                <w:sz w:val="26"/>
                <w:szCs w:val="26"/>
              </w:rPr>
              <w:t xml:space="preserve"> Всероссийская олимпиада школьник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 11 г. Невинномысск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8" w:tgtFrame="_blank">
              <w:r>
                <w:rPr>
                  <w:rStyle w:val="InternetLink"/>
                  <w:color w:val="000000"/>
                  <w:sz w:val="26"/>
                  <w:szCs w:val="26"/>
                </w:rPr>
                <w:t>sh11.nevinsk.ru</w:t>
              </w:r>
            </w:hyperlink>
            <w:r>
              <w:rPr>
                <w:rStyle w:val="Keyvalueitemvalue"/>
                <w:sz w:val="26"/>
                <w:szCs w:val="26"/>
              </w:rPr>
              <w:t>,</w:t>
            </w:r>
            <w:r>
              <w:rPr>
                <w:rStyle w:val="StrongEmphasis"/>
                <w:b w:val="false"/>
                <w:sz w:val="26"/>
                <w:szCs w:val="26"/>
              </w:rPr>
              <w:t xml:space="preserve"> Всероссийская олимпиада школьник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 12 г. Невинномысск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9" w:tgtFrame="_blank">
              <w:r>
                <w:rPr>
                  <w:rStyle w:val="InternetLink"/>
                  <w:color w:val="000000"/>
                  <w:sz w:val="26"/>
                  <w:szCs w:val="26"/>
                </w:rPr>
                <w:t>sh12.nevinsk.ru</w:t>
              </w:r>
            </w:hyperlink>
            <w:r>
              <w:rPr>
                <w:rStyle w:val="Keyvalueitemvalue"/>
                <w:sz w:val="26"/>
                <w:szCs w:val="26"/>
              </w:rPr>
              <w:t>, Учебная деятельность,</w:t>
            </w:r>
            <w:r>
              <w:rPr>
                <w:rStyle w:val="StrongEmphasis"/>
                <w:b w:val="false"/>
                <w:sz w:val="26"/>
                <w:szCs w:val="26"/>
              </w:rPr>
              <w:t xml:space="preserve"> Всероссийская олимпиада школьник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 14 г. Невинномысск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ttp://sh14.nevinsk.ru/,</w:t>
            </w:r>
            <w:r>
              <w:rPr>
                <w:rStyle w:val="StrongEmphasis"/>
                <w:b w:val="false"/>
                <w:sz w:val="26"/>
                <w:szCs w:val="26"/>
              </w:rPr>
              <w:t xml:space="preserve"> Всероссийская олимпиада школьник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 15 г. Невинномысск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10">
              <w:r>
                <w:rPr>
                  <w:rStyle w:val="InternetLink"/>
                  <w:color w:val="000000"/>
                  <w:sz w:val="26"/>
                  <w:szCs w:val="26"/>
                </w:rPr>
                <w:t>http://sh15.nevinsk.ru/</w:t>
              </w:r>
            </w:hyperlink>
            <w:r>
              <w:rPr>
                <w:sz w:val="26"/>
                <w:szCs w:val="26"/>
              </w:rPr>
              <w:t>, Олимпиада 17/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 16 г. Невинномысск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11">
              <w:r>
                <w:rPr>
                  <w:rStyle w:val="InternetLink"/>
                  <w:color w:val="000000"/>
                  <w:sz w:val="26"/>
                  <w:szCs w:val="26"/>
                </w:rPr>
                <w:t>http://sh16.nevinsk.ru/</w:t>
              </w:r>
            </w:hyperlink>
            <w:r>
              <w:rPr>
                <w:sz w:val="26"/>
                <w:szCs w:val="26"/>
              </w:rPr>
              <w:t xml:space="preserve">, Меню, </w:t>
            </w:r>
            <w:r>
              <w:rPr>
                <w:rStyle w:val="StrongEmphasis"/>
                <w:b w:val="false"/>
                <w:sz w:val="26"/>
                <w:szCs w:val="26"/>
              </w:rPr>
              <w:t>Всероссийская олимпиада школьник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 18 г. Невинномысск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12" w:tgtFrame="_blank">
              <w:r>
                <w:rPr>
                  <w:rStyle w:val="InternetLink"/>
                  <w:color w:val="000000"/>
                  <w:sz w:val="26"/>
                  <w:szCs w:val="26"/>
                </w:rPr>
                <w:t>sh18.nevinsk.ru</w:t>
              </w:r>
            </w:hyperlink>
            <w:r>
              <w:rPr>
                <w:rStyle w:val="Keyvalueitemvalue"/>
                <w:sz w:val="26"/>
                <w:szCs w:val="26"/>
              </w:rPr>
              <w:t>, Меню сайта,</w:t>
            </w:r>
            <w:r>
              <w:rPr>
                <w:rStyle w:val="StrongEmphasis"/>
                <w:b w:val="false"/>
                <w:sz w:val="26"/>
                <w:szCs w:val="26"/>
              </w:rPr>
              <w:t xml:space="preserve"> Всероссийская олимпиада школьник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 20 г. Невинномысск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13" w:tgtFrame="_blank">
              <w:r>
                <w:rPr>
                  <w:rStyle w:val="InternetLink"/>
                  <w:color w:val="000000"/>
                  <w:sz w:val="26"/>
                  <w:szCs w:val="26"/>
                </w:rPr>
                <w:t>sh20.nevinsk.ru</w:t>
              </w:r>
            </w:hyperlink>
            <w:r>
              <w:rPr>
                <w:rStyle w:val="Keyvalueitemvalue"/>
                <w:sz w:val="26"/>
                <w:szCs w:val="26"/>
              </w:rPr>
              <w:t>, ВсОШ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лицей № 1 г. Невинномысск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14" w:tgtFrame="_blank">
              <w:r>
                <w:rPr>
                  <w:rStyle w:val="InternetLink"/>
                  <w:bCs/>
                  <w:color w:val="000000"/>
                  <w:sz w:val="26"/>
                  <w:szCs w:val="26"/>
                  <w:lang w:val="en-US"/>
                </w:rPr>
                <w:t>mboy</w:t>
              </w:r>
              <w:r>
                <w:rPr>
                  <w:rStyle w:val="InternetLink"/>
                  <w:bCs/>
                  <w:color w:val="000000"/>
                  <w:sz w:val="26"/>
                  <w:szCs w:val="26"/>
                </w:rPr>
                <w:t>-</w:t>
              </w:r>
              <w:r>
                <w:rPr>
                  <w:rStyle w:val="InternetLink"/>
                  <w:bCs/>
                  <w:color w:val="000000"/>
                  <w:sz w:val="26"/>
                  <w:szCs w:val="26"/>
                  <w:lang w:val="en-US"/>
                </w:rPr>
                <w:t>liceum</w:t>
              </w:r>
              <w:r>
                <w:rPr>
                  <w:rStyle w:val="InternetLink"/>
                  <w:bCs/>
                  <w:color w:val="000000"/>
                  <w:sz w:val="26"/>
                  <w:szCs w:val="26"/>
                </w:rPr>
                <w:t>-1.</w:t>
              </w:r>
              <w:r>
                <w:rPr>
                  <w:rStyle w:val="InternetLink"/>
                  <w:bCs/>
                  <w:color w:val="000000"/>
                  <w:sz w:val="26"/>
                  <w:szCs w:val="26"/>
                  <w:lang w:val="en-US"/>
                </w:rPr>
                <w:t>org</w:t>
              </w:r>
              <w:r>
                <w:rPr>
                  <w:rStyle w:val="InternetLink"/>
                  <w:bCs/>
                  <w:color w:val="000000"/>
                  <w:sz w:val="26"/>
                  <w:szCs w:val="26"/>
                </w:rPr>
                <w:t>.</w:t>
              </w:r>
              <w:r>
                <w:rPr>
                  <w:rStyle w:val="InternetLink"/>
                  <w:bCs/>
                  <w:color w:val="000000"/>
                  <w:sz w:val="26"/>
                  <w:szCs w:val="26"/>
                  <w:lang w:val="en-US"/>
                </w:rPr>
                <w:t>r</w:t>
              </w:r>
            </w:hyperlink>
            <w:r>
              <w:rPr>
                <w:sz w:val="26"/>
                <w:szCs w:val="26"/>
              </w:rPr>
              <w:t xml:space="preserve">, карта сайта, </w:t>
            </w:r>
            <w:r>
              <w:rPr>
                <w:rStyle w:val="StrongEmphasis"/>
                <w:b w:val="false"/>
                <w:sz w:val="26"/>
                <w:szCs w:val="26"/>
              </w:rPr>
              <w:t>Всероссийская олимпиада школьников</w:t>
            </w:r>
          </w:p>
        </w:tc>
      </w:tr>
    </w:tbl>
    <w:p>
      <w:pPr>
        <w:pStyle w:val="Normal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Keyvalueitemtitle">
    <w:name w:val="key-value__item-title"/>
    <w:basedOn w:val="Style14"/>
    <w:qFormat/>
    <w:rPr/>
  </w:style>
  <w:style w:type="character" w:styleId="Keyvalueitemvalue">
    <w:name w:val="key-value__item-valu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vinka-school1.ru/" TargetMode="External"/><Relationship Id="rId3" Type="http://schemas.openxmlformats.org/officeDocument/2006/relationships/hyperlink" Target="http://yandex.ru/clck/jsredir?from=yandex.ru%3Byandsearch%3Bweb%3B%3B&amp;text=&amp;etext=1544.jWz2iS0g_CQrOuPQrm2cD7csD60za9mRKUXnkzm0dLsB20Y50r-_mF-pXwj76bF6tvAU0A9r5wGIhoj5F83gHt_mHpj_zvit29-jBEPzh1esLHwLVnwXNwvD9XZJLx_2.b91e2792eaedb5a4f339cbd2fedaeb5f5ff6f825&amp;uuid=&amp;state=WkI1WI4IbJHybCQJFouMIRyO-MjY1ZFm9FbLhN6cLtk4qmqxZleu_5oC5giQD7zYM-NUrgWjR-KEFApAPrCV7N-6p8Qz10I2kZBs7v4fHToLxE1MO5AazaYLoBnjqSBS&amp;&amp;cst=AiuY0DBWFJ5Hyx_fyvalFJvz9irLDYcwdioVoT2q8KqHatObcVJPRxUF6jCyNfvP-7s9Cu9kkn1Gj1p53TzcCCmnhkZSUOthohH4cwLU7ucf4Fkyn0tfbTyGUAYEpwHTFLydQKcbB3ABQeGmndM6ft5CHBCtdfpXBVfr_wB9czKHMUL4_oJ38yzasvsK5sXciJ_jggZXAjQizeeqDoQqoh8NqD4iijWYJAz15v-sfqvKJlSmAtabf0B5Z0RO7PomhCqaDKjsp1s,&amp;data=UlNrNmk5WktYejR0eWJFYk1Ldmtxb1dfVUZtQkZGWEVBbnR0cG5JWnNaUFZvSm1FNFdSUkJDVV93eFo5dWVUeUZBTVdTNXlPbEpZSjQ4b2pCZjctMXhwWld0ZUUtUnNUSkIta3B2SExQbFpubm9iaW5mV01jZyws&amp;sign=16ed42556bb967f9296cfd88d153a297&amp;keyno=0&amp;b64e=2&amp;ref=orjY4mGPRjk5boDnW0uvlpAgqs5Jg3quKLfGKhgcZzlQ3PZ0FIM1QUtoPzyRWjqel66whk4M3GJmWJjzYw8A0Yv-vdp3Fpfot90aaYoLuY4NAvjzixNK8pODg2WVKSk0eQtp3Q9fpoleyDoBFopM_aSt-utbQjG8wdkRnINQt8rcvDAg4Q9MR3PqO3wMZ3aEWty3m_ewdvI1Ss---TXe3lJPoJrns5589h9TBhBUMPXoTv3yPTW4WMpPUsdWxvapTDapcQ_7NrOgAYTLC9DL8-EMnZpdWhUqjJ5vkF3ZWXRW8dajBYay8uSm6ZtJ7NdVsc1eP2nz7yyLjB_PbxrjVw,,&amp;l10n=ru&amp;cts=1505455419907&amp;mc=2.2988252450030506&amp;bu=%5B{&quot;event&quot;%3A&quot;click&quot;%2C&quot;id&quot;%3A&quot;uniq1505452584240358739&quot;%2C&quot;cts&quot;%3A1505455419908%2C&quot;url&quot;%3Anull%2C&quot;mc&quot;%3A2.2988252450030506}%5D" TargetMode="External"/><Relationship Id="rId4" Type="http://schemas.openxmlformats.org/officeDocument/2006/relationships/hyperlink" Target="http://yandex.ru/clck/jsredir?from=yandex.ru%3Byandsearch%3Bweb%3B%3B&amp;text=&amp;etext=1544.G9yGaFrNFF6qIqXr9Rup_Bd5bKZnuphmtYvc6KE7JBhairZX7F99zf5tWZ07tNfpAqz4fK7wE2RiLdO7NpZlag.1aabeec4ec8c48141193ff47395f2229d700b8c9&amp;uuid=&amp;state=WkI1WI4IbJHybCQJFouMIRyO-MjY1ZFm9FbLhN6cLtk4qmqxZleu_wCyHDMKm4s97Z2M_zsQbFjtD6Pp0wicHXTrVgnRQh-5GZtzY05Udpz41AbxHiECd2SbGyd_gE1O&amp;&amp;cst=AiuY0DBWFJ5Hyx_fyvalFJvz9irLDYcwdioVoT2q8KqHatObcVJPRxUF6jCyNfvP-7s9Cu9kkn1Gj1p53TzcCCmnhkZSUOthohH4cwLU7ucf4Fkyn0tfbTyGUAYEpwHTFLydQKcbB3ABQeGmndM6ft5CHBCtdfpXBVfr_wB9czKHMUL4_oJ38yzasvsK5sXciJ_jggZXAjTdPQG_hdT20XETvTKtZ8_-_fXFj33qJV5AcgDMIYKbntLgdMoT4WAuCoA5WKR0MJy0_ReuQUcFxw,,&amp;data=UlNrNmk5WktYejR0eWJFYk1LdmtxbkZnUTROV3lNYmlCQlhJX2xLb1dIVEFham5ZMjA2YkM3U1ZzYUdRVVloakxjaFRkSk9Nbnhxa1U1SHBsSHlrcW1raWJ2Njcwcld6&amp;sign=00481351a25a0805fe0578ab5f1e2b65&amp;keyno=0&amp;b64e=2&amp;ref=orjY4mGPRjk5boDnW0uvlpAgqs5Jg3quKLfGKhgcZzlQ3PZ0FIM1QUyiY98b2hPusnK5AaRj6hxH3T5wfPjypmbNgj5svVN1PFRGyzWd1IlvYFC8HKzlxYBElxxlSsn18eC-W9vDqwNxbDARH1FXDIaKSXqAb5EkMZ7TkfXyhwn8jSXOSHL2zFG8G0YZNskRCIn7QvDkalJ9w8zWhUQY0A5e_I5h1ohe&amp;l10n=ru&amp;cts=1505455474659&amp;mc=3.084962500721156&amp;bu=%5B{&quot;event&quot;%3A&quot;click&quot;%2C&quot;id&quot;%3A&quot;uniq1505450731390308450&quot;%2C&quot;cts&quot;%3A1505455474660%2C&quot;url&quot;%3Anull%2C&quot;mc&quot;%3A3.084962500721156}%5D" TargetMode="External"/><Relationship Id="rId5" Type="http://schemas.openxmlformats.org/officeDocument/2006/relationships/hyperlink" Target="http://yandex.ru/clck/jsredir?from=yandex.ru%3Bsearch%2F%3Bweb%3B%3B&amp;text=&amp;etext=1544.-V3nttAJHA7JC4Nq3ftY18C2DxjoXTzn_N_UW6hTqLi9mxcgdBFZ0J8gZzr6cHGYZqWxLgL-GJY7dFQB8qAvMIqiJQkfC-rXpXaz3ajEkNTEUPGmRiv3DaKmuA52gVdq.432d7a52194fb7a27f857b7ee32c3538a8b6d5a7&amp;uuid=&amp;state=WkI1WI4IbJHybCQJFouMIRyO-MjY1ZFm9FbLhN6cLtk4qmqxZleu_5oC5giQD7zYM-NUrgWjR-KEFApAPrCV7N-6p8Qz10I2kZBs7v4fHToLxE1MO5AazaYLoBnjqSBS&amp;&amp;cst=AiuY0DBWFJ5Hyx_fyvalFJvz9irLDYcwdioVoT2q8KqHatObcVJPRxUF6jCyNfvP-7s9Cu9kkn1Gj1p53TzcCCmnhkZSUOthohH4cwLU7ucf4Fkyn0tfbTyGUAYEpwHTFLydQKcbB3ABQeGmndM6ft5CHBCtdfpXBVfr_wB9czKHMUL4_oJ38yzasvsK5sXciJ_jggZXAjTfYtivVWwMaaJYhxaKS5aJeD9K1or2yXcvnaBh0YCqh3HIKdYvYnn83BgXEH-DA57W6hKMmh2e5Q,,&amp;data=UlNrNmk5WktYejR0eWJFYk1LdmtxbWh0bWY3cmtKU0hoT3JPZ1dxQkVoVHRYMEtMbEZVbEpDTnhkUlhoRWlGVndsbFRxU1NacnpDYnBITjl6RHJTRWRKNFF5UENoS19Y&amp;sign=09ea69b07b6719b2c5ab027b65e63256&amp;keyno=0&amp;b64e=2&amp;ref=orjY4mGPRjk5boDnW0uvlrrd71vZw9kpjYpCKT-DLFs-cW3OloIn4zdaRI37u9_7QlIuq_6r5Tp-1Iq1JxRyLE20kJBO-Nus_9LNAE185jLUBKrFqR7tsj_K6aSf1Y8crpZzIMXFeUNpM7Fh5I6amTcMMtU9_MP6sWG7YyOk-tZ4eB7l4xIFWFyk_Zj0ALPoQcVTyaJuQt0wNCmSMWAxbS-QhhcCecT984GbyTnXlH1OAwt9uDZj0AFrYv4dRr9Nw-TGOrmKC2cKy9hazQLVrraoRUqULb_bhyryFtbnEyBXEH8EksxwMzbMAUlUHfmou8P-7HrbBVBvcb-_BBA-Pmp65Gq0cRRucjuP70QF2OI,&amp;l10n=ru&amp;cts=1505455566673&amp;mc=4.925136005759536&amp;bu=%5B{&quot;event&quot;%3A&quot;click&quot;%2C&quot;id&quot;%3A&quot;uniq1505448112087339822&quot;%2C&quot;cts&quot;%3A1505455566674%2C&quot;url&quot;%3Anull%2C&quot;mc&quot;%3A4.925136005759536}%5D" TargetMode="External"/><Relationship Id="rId6" Type="http://schemas.openxmlformats.org/officeDocument/2006/relationships/hyperlink" Target="http://yandex.ru/clck/jsredir?from=yandex.ru%3Bsearch%2F%3Bweb%3B%3B&amp;text=&amp;etext=1544.YTJD8pmq06hl1pSNP54ynmBeNu-17Km8mkFfpUbmFwClMKLOgJGXmX-FJMOv4DNDyTKpzGXKvyPZ90EI8h_7_F7CQIVgS-cqaQQ1wE10sOKmBSjtwBijV3ISLU-4s8-S.bd540dcce406f3cee5db83b27cc673f929cd13cc&amp;uuid=&amp;state=WkI1WI4IbJHybCQJFouMIRyO-MjY1ZFm9FbLhN6cLtk4qmqxZleu_wCyHDMKm4s97Z2M_zsQbFjtD6Pp0wicHXTrVgnRQh-5GZtzY05Udpz41AbxHiECd2SbGyd_gE1O&amp;&amp;cst=AiuY0DBWFJ5Hyx_fyvalFJvz9irLDYcwdioVoT2q8KqHatObcVJPRxUF6jCyNfvP-7s9Cu9kkn1Gj1p53TzcCCmnhkZSUOthohH4cwLU7ucf4Fkyn0tfbTyGUAYEpwHTFLydQKcbB3ABQeGmndM6ft5CHBCtdfpXBVfr_wB9czKHMUL4_oJ38yzasvsK5sXciJ_jggZXAjRGL8igST1ZmCX0u0motVbf9PRjk62oHqgfiQIf6sJz1mJhu2d9R19cSqCdH8NGbyb-g_dLMqaoLA,,&amp;data=UlNrNmk5WktYejR0eWJFYk1LdmtxcUJRWlY1UEJlT1lzV2g3VVd3cVJHd2hTOEZaSjBneEdOb0RCYm9ENXZwQnE2cGdZTmtxX0dCdGJndGRLbmlyMEtxTnhZaWV5dFdY&amp;sign=a0d90d01cf06f799da07c70f67dee8ae&amp;keyno=0&amp;b64e=2&amp;ref=orjY4mGPRjk5boDnW0uvlrrd71vZw9kp7ZFEZiIDY6gd9tr8SO6khiqKxd8mPv95wu-sn9qczbG1Gg9o5PvNdtMRLgqngIdMPGSnAHV0YVdmbugJof6yCUArgzQTw8jq-hlZgnNE2GNBL8DMK3zqEixbhbk9heG3DJCfwmrGdQTp8IWFeOrWswfi3aa3OTmdS38QuAe07M93Jb6Y0IIUxEZyLWux_82f2dNQVWKcxS6Ip4ZF1hUsiQBYK06-W7lB8aRSDdV4ozCBbO88CmCMT-0KMb9db63q36PJyNd1Xko-E-TjUSgiO3-lZOrmQ8pA97sfAZQfQmBuFoB5pXpob3bVJafWNb1vW2fDvvMeMlqCZ6dmzm33yw,,&amp;l10n=ru&amp;cts=1505455767387&amp;mc=5.10441460692609&amp;bu=%5B{&quot;event&quot;%3A&quot;click&quot;%2C&quot;id&quot;%3A&quot;uniq150545456631190384&quot;%2C&quot;cts&quot;%3A1505455767387%2C&quot;url&quot;%3Anull%2C&quot;mc&quot;%3A5.10441460692609}%5D" TargetMode="External"/><Relationship Id="rId7" Type="http://schemas.openxmlformats.org/officeDocument/2006/relationships/hyperlink" Target="http://yandex.ru/clck/jsredir?from=yandex.ru%3Bsearch%2F%3Bweb%3B%3B&amp;text=&amp;etext=1544.ntVZejjYOmnhwtz9NNle47G2h4Bkfbb-oOuTQffk_0PoAMYHdsmkiW9G906JZ8ffLVjZwESewTNNdKnFuEkUH_PYpdimum9v0sYk-EYKeSE.460ed7fcd62f16d5aedd29b4684c88b641b6c6b1&amp;uuid=&amp;state=WkI1WI4IbJHybCQJFouMIRyO-MjY1ZFm9FbLhN6cLtk4qmqxZleu_wCyHDMKm4s97Z2M_zsQbFjtD6Pp0wicHXTrVgnRQh-5GZtzY05Udpz41AbxHiECd2SbGyd_gE1O&amp;&amp;cst=AiuY0DBWFJ5Hyx_fyvalFJvz9irLDYcwdioVoT2q8KqHatObcVJPRxUF6jCyNfvP-7s9Cu9kkn1Gj1p53TzcCCmnhkZSUOthohH4cwLU7ucPXDobtzuGtPc2TpPrx-_QrFWtZh7ViFxKsDlpupWHf79GJFlm-930D_iK8F0hPKuHh1G_rR0DonlAJ2QQodpCHbJ6wnGs24Zb9TsDVksZiIoeYhk2mJaApRlH81rDJHIRUD_UrTcG4ZaFRROLT6p01oHBi_gxU9fIll3mTRtoeTiEkIPVI-UQTrCxry0E4Fk,&amp;data=UlNrNmk5WktYejR0eWJFYk1Ldmtxa0JGVTRpbU1hZWE5QkNjX3VucUMzcjU0RzhfMTZVNDZiOXZWUk5qaFFGRlJ6Z2VycDNVaHhZS1l2U0lFWlVlSFRNazczXy0zWlNs&amp;sign=fbe460b34bef389621a3da325240ad36&amp;keyno=0&amp;b64e=2&amp;ref=orjY4mGPRjk5boDnW0uvlrrd71vZw9kpeOTpxkUykBGkql7_V8jNaG-DLcRM9s_3cE24RKArQ4iO851i8V8Cyh4BYLOuFJYr3eSMAwJin9rjHx4mnlRavQ0gYPoxq1j9pF_gbz3mIXYJrTasoYXKeYY6OqZDFcSng6GgCrQZ1ZerEya-A5XJF3uTxmEIFT6DdO1zzzzoQOFJI8s9OpSTaO0kaBIkmPCvmM4RRcpsQz-_3EMeUIw2OIZ83Jo1Z0I2gnmie94HbjC_QdRPBP3IxdAKZr53kd3t&amp;l10n=ru&amp;cts=1505455666754&amp;mc=4.971459088347048&amp;bu=%5B{&quot;event&quot;%3A&quot;click&quot;%2C&quot;id&quot;%3A&quot;uniq1505454860188112620&quot;%2C&quot;cts&quot;%3A1505455666754%2C&quot;url&quot;%3Anull%2C&quot;mc&quot;%3A4.971459088347048}%5D" TargetMode="External"/><Relationship Id="rId8" Type="http://schemas.openxmlformats.org/officeDocument/2006/relationships/hyperlink" Target="http://yandex.ru/clck/jsredir?from=yandex.ru%3Bsearch%2F%3Bweb%3B%3B&amp;text=&amp;etext=1544._vcLISF4q04qZv9k_YKs38TWHNH_No1_iEZ-1Jr7i5B1GwVh3EizLnmhbZATo8yf6KO5OIipTZmXNnwl_CvA-uh83InyVAbeBNkQe4qzoce1pCeIXvXeiR95mJHanQom.ab4783c4597e4ca08ba474bdd529b806822c266d&amp;uuid=&amp;state=WkI1WI4IbJHybCQJFouMIRyO-MjY1ZFm9FbLhN6cLtk4qmqxZleu_wCyHDMKm4s97Z2M_zsQbFjtD6Pp0wicHXTrVgnRQh-5GZtzY05Udpz41AbxHiECd2SbGyd_gE1O&amp;&amp;cst=AiuY0DBWFJ5Hyx_fyvalFJvz9irLDYcwdioVoT2q8KqHatObcVJPRxUF6jCyNfvP-7s9Cu9kkn1Gj1p53TzcCCmnhkZSUOthohH4cwLU7ucf4Fkyn0tfbTyGUAYEpwHTFLydQKcbB3ABQeGmndM6ft5CHBCtdfpXBVfr_wB9czKHMUL4_oJ38yzasvsK5sXciJ_jggZXAjSXkxvYF0Fr56kYVvNrXCbJk2DZQw10GBseiQNFnmMeryf_8PPv4ivkYlHM7UxrL0OpqgLCl9iPTA,,&amp;data=UlNrNmk5WktYejR0eWJFYk1LdmtxZzEzbFFpT0RrcTJBamZMeUpncXhYbnd6c3o3UnJpaTFOTUVxSkQ3cXQ2dmowTUtGaG1xM09SYmtRNnAzNnhUQktPX2lTa1FxMHNYS3FzZlh1aW9CN3Ms&amp;sign=920d2034a9024b078a7a50a01778d360&amp;keyno=0&amp;b64e=2&amp;ref=orjY4mGPRjk5boDnW0uvlrrd71vZw9kpVBUyA8nmgRH5pjAsQ9jusi6pHTT8p6voNGfdk8nZV-e8iu217REi8c9EoKCXU-e4mnawpiWKYKB-9lP5zZGd8fX6LciIO-xksP0vB4JpqFP5JIZ65EqsPaynBI5BRw9IcQrb0RMsuMTZg1cnNH9wnJOIcD1Zoo6AbHA-ktnfaTU0xdCkHdACkipwLMwTs2W_kSLIAdAQjsWCmyTEs1IU2_WDqQW1SnUs6kGzTJiiDon8lkJNW_dYftRfKYLaz7zNrZsBjswKxB5Qp7cm9bcJwpmQ4KWGME9-&amp;l10n=ru&amp;cts=1505456491358&amp;mc=4.582382689536907&amp;bu=%5B{&quot;event&quot;%3A&quot;click&quot;%2C&quot;id&quot;%3A&quot;uniq1505453771051333776&quot;%2C&quot;cts&quot;%3A1505456491359%2C&quot;url&quot;%3Anull%2C&quot;mc&quot;%3A4.582382689536907}%5D" TargetMode="External"/><Relationship Id="rId9" Type="http://schemas.openxmlformats.org/officeDocument/2006/relationships/hyperlink" Target="http://yandex.ru/clck/jsredir?from=yandex.ru%3Bsearch%2F%3Bweb%3B%3B&amp;text=&amp;etext=1544.mhjDkzil4U5YON7zMDPe3Dofo28mE-qFqDrlCZP4HTlmaYTNg1Lx3SkR7ryxpFLH.51144a1dccce569ec2f938c9be65d2962a9b712c&amp;uuid=&amp;state=WkI1WI4IbJHybCQJFouMIRyO-MjY1ZFm9FbLhN6cLtk4qmqxZleu_xdPRHbOi1CJf8V5Ny5nef0U7VMyj2t-h6abNV4RyT1eMv005tl5NR8VzT7pLF-wy0sgAw888ITl&amp;&amp;cst=AiuY0DBWFJ5Hyx_fyvalFJvz9irLDYcwdioVoT2q8KqHatObcVJPRxUF6jCyNfvP-7s9Cu9kkn1Gj1p53TzcCCmnhkZSUOthohH4cwLU7ucf4Fkyn0tfbTyGUAYEpwHTFLydQKcbB3ABQeGmndM6ft5CHBCtdfpXBVfr_wB9czKHMUL4_oJ38yzasvsK5sXciJ_jggZXAjSK44i8N461vqhsjhgwra15t45mq4tC5yw6XR47N5cgGL2W4FuJKw1DxutKnShM5LI9ifq6OYFXLQ,,&amp;data=UlNrNmk5WktYejR0eWJFYk1LdmtxdFlEN3dCRUF1SFZWMWg2Nkd2enphdzN2cHNvWGhPZ081cEFxWHE0aHBYemZHclNzZXA3UWl4bFR1S0ZGYldWZUNsYjdFS0VsdWFCSVlnLTd0VDNza0Es&amp;sign=443d5e11ed854986e96d5dfc2ad71cfa&amp;keyno=0&amp;b64e=2&amp;ref=orjY4mGPRjk5boDnW0uvlrrd71vZw9kpjYpCKT-DLFspggaGNEty7h0fum-nTTj0euHWBkbuYfeTES5XPnDkSZPFukVdv6-WIBjfRAdlr20d3k-WHHwChdYseuQuwnuTBoqiLLY8QfI,&amp;l10n=ru&amp;cts=1505456695830&amp;mc=4.965765074053989&amp;bu=%5B{&quot;event&quot;%3A&quot;click&quot;%2C&quot;id&quot;%3A&quot;uniq1505455949691100543&quot;%2C&quot;cts&quot;%3A1505456695831%2C&quot;url&quot;%3Anull%2C&quot;mc&quot;%3A4.965765074053989}%5D" TargetMode="External"/><Relationship Id="rId10" Type="http://schemas.openxmlformats.org/officeDocument/2006/relationships/hyperlink" Target="http://sh15.nevinsk.ru/" TargetMode="External"/><Relationship Id="rId11" Type="http://schemas.openxmlformats.org/officeDocument/2006/relationships/hyperlink" Target="http://sh16.nevinsk.ru/" TargetMode="External"/><Relationship Id="rId12" Type="http://schemas.openxmlformats.org/officeDocument/2006/relationships/hyperlink" Target="http://yandex.ru/clck/jsredir?from=yandex.ru%3Bsearch%2F%3Bweb%3B%3B&amp;text=&amp;etext=1544.3dyT-GE9gW3JowgG3Q3nwyEJYJy_-A_bSZDBh8YBnH8xEB4CyZIfoB3K7MBNQuDxgSzVrZTO-qFMvYDLlEELCQ.5861edf32604a3edcc99d899caf99a88d2725687&amp;uuid=&amp;state=WkI1WI4IbJHybCQJFouMIRyO-MjY1ZFm9FbLhN6cLtk4qmqxZleu_xdPRHbOi1CJf8V5Ny5nef0U7VMyj2t-h6abNV4RyT1eMv005tl5NR8VzT7pLF-wy0sgAw888ITl&amp;&amp;cst=AiuY0DBWFJ5Hyx_fyvalFJvz9irLDYcwdioVoT2q8KqHatObcVJPRxUF6jCyNfvP-7s9Cu9kkn1Gj1p53TzcCCmnhkZSUOthohH4cwLU7ucf4Fkyn0tfbTyGUAYEpwHTFLydQKcbB3ABQeGmndM6ft5CHBCtdfpXBVfr_wB9czKHMUL4_oJ38yzasvsK5sXciJ_jggZXAjRrWVaub5pWPEER0Q9guX6wco5sBwcXKrmW9OdXePPL-j1Sq9Ww1mu6ttwCdI3nNMf_Q-jG20tDjA,,&amp;data=UlNrNmk5WktYejR0eWJFYk1LdmtxZ2tFSXBrMkdLQXBOeUwtNDAtYk14c0k1WkhpcE1XaTNRMVFpR0Z2YXE2VmpsdUtkNWRyY2FlVWJRdWxmN0J6WkJ6cTNZQmtvLTk5NklUU3BwRUVoZ1ks&amp;sign=3305277144edc31aa3b9b8c67be92ec3&amp;keyno=0&amp;b64e=2&amp;ref=orjY4mGPRjk5boDnW0uvlrrd71vZw9kpVbUJZXQbRvEZX8XKOpaivSjcKXSomb1uSnIouHfDcqPa6_KWplthJdJ1sHQhGT_ZhK8I3fnopFpz8TbGMMrFOZbZvYCix9CFSlFmtgWGD-q0oySj4zbmMu22h8dceLpK9OHLogvIGfG5zUrLzgX-GBSzZE3cEQ4HEmpfVEYgK__ubsYPpB1q8r994wVnRJFq7Nmt7wFbkL4ClYxV_jiXE8rXiQspfkpQvaF29raGHytB-CC9RRgQww,,&amp;l10n=ru&amp;cts=1505457105632&amp;mc=5.279079380216914&amp;bu=%5B{&quot;event&quot;%3A&quot;click&quot;%2C&quot;id&quot;%3A&quot;uniq150545688991427694&quot;%2C&quot;cts&quot;%3A1505457105632%2C&quot;url&quot;%3Anull%2C&quot;mc&quot;%3A5.279079380216914}%5D" TargetMode="External"/><Relationship Id="rId13" Type="http://schemas.openxmlformats.org/officeDocument/2006/relationships/hyperlink" Target="http://yandex.ru/clck/jsredir?from=yandex.ru%3Bsearch%2F%3Bweb%3B%3B&amp;text=&amp;etext=1544.yLZaqNmvJNr6IXIGrCMddEGT9GoBFItc149PTc7XrmaA5czZ_hsvkSE5yejetHDN0qFMQqcnTjsQdl-HKub4eV3t2-_hxf01g63MwGeHQYarRctQRpW27Uk_sjvAmhV4-fYqzq4uYYebgaTHwhlt_g.a91574c6a48aca28d45063f01343e81e922aa0e0&amp;uuid=&amp;state=WkI1WI4IbJHybCQJFouMIRyO-MjY1ZFm9FbLhN6cLtk4qmqxZleu_5oC5giQD7zYM-NUrgWjR-KEFApAPrCV7N-6p8Qz10I2kZBs7v4fHToLxE1MO5AazaYLoBnjqSBS&amp;&amp;cst=AiuY0DBWFJ5Hyx_fyvalFJvz9irLDYcwdioVoT2q8KqHatObcVJPRxUF6jCyNfvP-7s9Cu9kkn1Gj1p53TzcCCmnhkZSUOthohH4cwLU7ucf4Fkyn0tfbTyGUAYEpwHTFLydQKcbB3ABQeGmndM6ft5CHBCtdfpXBVfr_wB9czKHMUL4_oJ38yzasvsK5sXciJ_jggZXAjQ6HhQJTtelgW3OQLYZxkqsQAh-n02FxV-ldkQfNAB6I-MJg80tnncjd0v505qqREs,&amp;data=UlNrNmk5WktYejR0eWJFYk1LdmtxakY1V1l6YVpENlNTUE50eUZSNzBDanhBYXBncmhHRFhOU0lNUTQ3VmU5Wk5XLXg4MDJHdWhwYmN2VGkyVS16akpJMXN2T0F6NmVYbVMxV3ZPeVRFNTQs&amp;sign=d40609b3b966d0ef6bea84e6ad2e5cf3&amp;keyno=0&amp;b64e=2&amp;ref=orjY4mGPRjk5boDnW0uvlrrd71vZw9kpjYpCKT-DLFs4ZNazbtrver3nwPfTDWRlfkMJRmdTzsIksT20XH0SpWUb79QE8PXXU6AaaIhTkWjKxvFYyleV-6p6L0pQp6q4PRYrbgwYAOqAthgN6Y5YobX17Tyqo1Ti9VqoPQplQD5WEZdBkU3vmSYMuwWeBKdQomcyEQBtw8viZ5pc-IXRWpmYD9Y_tjQXYkZ1wkGNnPpEb81b0aU7kRueSnDI1eto99tKwkVt2AyXcSrq_UtxlmOcJXWI0FI0lsxXVCLx4ruiAGEGzYGqfxqEvSDVLIawXGD8Oj0xZ06Rk1s0m8N7342PStsErQPFNfG5XAxfdB23eXG7npcVqOsbaiPSk6ycTVZ9V6yTXCESHIkWzyq7ag,,&amp;l10n=ru&amp;cts=1505457198949&amp;mc=5.347048740573811&amp;bu=%5B{&quot;event&quot;%3A&quot;click&quot;%2C&quot;id&quot;%3A&quot;uniq1505455258336271294&quot;%2C&quot;cts&quot;%3A1505457198950%2C&quot;url&quot;%3Anull%2C&quot;mc&quot;%3A5.347048740573811}%5D" TargetMode="External"/><Relationship Id="rId14" Type="http://schemas.openxmlformats.org/officeDocument/2006/relationships/hyperlink" Target="http://yandex.ru/clck/jsredir?from=yandex.ru%3Bsearch%2F%3Bweb%3B%3B&amp;text=&amp;etext=1544.YdpWbtTRqIai25mdVadPFuPhpABQw24TgcjdI2XYMQ_8FmERDifmZCieVFDzZDesQhODJMALM4nPxsqbpg6Yqg.afab5641fb067f9086d4358bc07a5c8f03f409fc&amp;uuid=&amp;state=PEtFfuTeVD4jaxywoSUvtJXex15Wcbo_WC5IbL5gF2nA55R7BZzfUbx-UGhzxgeV&amp;&amp;cst=AiuY0DBWFJ5Hyx_fyvalFJvz9irLDYcwdioVoT2q8KqHatObcVJPRxUF6jCyNfvP-7s9Cu9kkn1Gj1p53TzcCCmnhkZSUOthohH4cwLU7ucf4Fkyn0tfbTyGUAYEpwHTFLydQKcbB3ABQeGmndM6ft5CHBCtdfpXBVfr_wB9czKHMUL4_oJ38yzasvsK5sXciJ_jggZXAjSTGbaZoMQ2-jXsB37u2U-zGbizCQAV5toWZixi2rx6MJm6TtdoqKnxcY9Y6oQR7hR8yXKj6DCLmw,,&amp;data=UlNrNmk5WktYejR0eWJFYk1Ldmtxc0NRT3dTa2NuTk43Z3FkMUM0bkFEWEdCaU83NVVGM3BSNHdtU1NDY3dzaXh3RVFFc2VTZGJMcGg1RXhMT3FCZXhZc044cFcyVm1welBFQ0hMM01jaWcs&amp;sign=50904cb60d0fe6315b802f1ae36da11c&amp;keyno=0&amp;b64e=2&amp;ref=orjY4mGPRjk5boDnW0uvlrrd71vZw9kpjYpCKT-DLFs13_R-U9ykD5k6ZTNHwzzAsQT8uFCh9gyLU7lqEA63gNinCMaZmNS8u_bMR9u6iqLJs5GppunjmB7zGrVkP2eQnWDddLakfA-aa323NgrN-Ermd4HTCMA3-VJE8cQFnIBEL94fLfpA2QgvCroO4vmJPORNsb53TUZIW1_Esm6Sa4-16VFV7SUWSunYiJ5q2qBwAspjHgkNyGSJA0IqkV5AExDH7_Vsn7o,&amp;l10n=ru&amp;cts=1505457323876&amp;mc=5.431545067301561&amp;bu=%5B{&quot;event&quot;%3A&quot;click&quot;%2C&quot;id&quot;%3A&quot;uniq150545676446765045&quot;%2C&quot;cts&quot;%3A1505457323877%2C&quot;url&quot;%3Anull%2C&quot;mc&quot;%3A5.431545067301561}%5D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2:25:00Z</dcterms:created>
  <dc:creator>User</dc:creator>
  <dc:description/>
  <cp:keywords/>
  <dc:language>en-US</dc:language>
  <cp:lastModifiedBy>Любенко Наталья Ивановна</cp:lastModifiedBy>
  <cp:lastPrinted>2016-09-20T09:32:00Z</cp:lastPrinted>
  <dcterms:modified xsi:type="dcterms:W3CDTF">2017-10-31T07:17:00Z</dcterms:modified>
  <cp:revision>69</cp:revision>
  <dc:subject/>
  <dc:title/>
</cp:coreProperties>
</file>