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Новоалександр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15"/>
        <w:gridCol w:w="1242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гимназия №1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soch1-novoalex.ucoz.ru/index/vserossijmkaja_olimpiada_shkolnikov/0-92</w:t>
              </w:r>
            </w:hyperlink>
            <w:r>
              <w:rPr>
                <w:color w:val="333333"/>
                <w:sz w:val="26"/>
                <w:szCs w:val="26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2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sosh2.ru/olimpiady</w:t>
              </w:r>
            </w:hyperlink>
            <w:r>
              <w:rPr>
                <w:sz w:val="26"/>
                <w:szCs w:val="26"/>
              </w:rPr>
              <w:t xml:space="preserve">   </w:t>
            </w:r>
            <w:r>
              <w:rPr>
                <w:color w:val="333333"/>
                <w:sz w:val="26"/>
                <w:szCs w:val="26"/>
                <w:shd w:fill="FFFFFF" w:val="clear"/>
              </w:rPr>
              <w:t>вкладка «Всероссийская олимпиада школьников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3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mousosh3.my1.ru/index/vserossijskaja_olimpiada_shkolnikov_2016_2017/0-108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4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mousosh4-temigbekskyi.ru/%D1%88%D0%BA%D0%BE%D0%BB%D1%8C%D0%BD%D1%8B%D0%B9-%D1%8D%D1%82%D0%B0%D0%BF-2/</w:t>
              </w:r>
            </w:hyperlink>
            <w:r>
              <w:rPr>
                <w:sz w:val="26"/>
                <w:szCs w:val="26"/>
              </w:rPr>
              <w:t xml:space="preserve">     </w:t>
            </w:r>
            <w:r>
              <w:rPr>
                <w:color w:val="333333"/>
                <w:sz w:val="26"/>
                <w:szCs w:val="26"/>
                <w:shd w:fill="FFFFFF" w:val="clear"/>
              </w:rPr>
              <w:t>вкладка «Всероссийская олимпиада школьников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5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 w:tgtFrame="_blank">
              <w:r>
                <w:rPr>
                  <w:rStyle w:val="InternetLink"/>
                  <w:color w:val="0077CC"/>
                  <w:sz w:val="26"/>
                  <w:szCs w:val="26"/>
                  <w:shd w:fill="FFFFFF" w:val="clear"/>
                </w:rPr>
                <w:t>http://sosh5.ucoz.ru/index/0-57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6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rasdolnsosh6.ucoz.org/index/vserossijskaja_olimpiada_shkolnikov_2017_2018_uchebnyj_god/0-146#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7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26313-502novoalex.edusite.ru/p67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8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sosh8-karmalin.ucoz.ru/index/vserossijskaja_olimpiada_shkolnikov/0-71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9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mou-school9.ucoz.ru/index/vserossijskaja_olimpiada_shkolnikov/0-10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0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sosh10-raduga.narod.ru/index/vserossijskaja_olimpiada/0-80</w:t>
              </w:r>
            </w:hyperlink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11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77CC"/>
                  <w:sz w:val="26"/>
                  <w:szCs w:val="26"/>
                  <w:shd w:fill="FFFFFF" w:val="clear"/>
                </w:rPr>
                <w:t>http://sch11-krasnochervonniy.ru/vserossijskaya-olimpiada-shkolnikov</w:t>
              </w:r>
            </w:hyperlink>
            <w:r>
              <w:rPr>
                <w:rStyle w:val="InternetLink"/>
                <w:color w:val="0077CC"/>
                <w:sz w:val="26"/>
                <w:szCs w:val="26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12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mousosh12.ru/index/vserossijskaja_olimpiada_shkolnikov_2017_2018g/0-22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13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0077CC"/>
                  <w:sz w:val="26"/>
                  <w:szCs w:val="26"/>
                  <w:shd w:fill="FFFFFF" w:val="clear"/>
                </w:rPr>
                <w:t>http://vjecji13.ucoz.ru/index/vsosh_2017g/0-52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14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mousosh14.moy.su/index/olimpiady/0-296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У СОШ №18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sosh18-1526.ucoz.ru/index/vserossijskaja_olimpiada_shkolnikov/0-59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лицей «Экос»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licey-ekos.ucoz.com/index/vsosh/0-213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ООШ №12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oosh12.ucoz.site/index/vserossijskaja_olimpiada_shkolnikov_2017_2018_uchebnogo_goda/0-58</w:t>
              </w:r>
            </w:hyperlink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h1-novoalex.ucoz.ru/index/vserossijmkaja_olimpiada_shkolnikov/0-92" TargetMode="External"/><Relationship Id="rId3" Type="http://schemas.openxmlformats.org/officeDocument/2006/relationships/hyperlink" Target="http://sosh2.ru/olimpiady" TargetMode="External"/><Relationship Id="rId4" Type="http://schemas.openxmlformats.org/officeDocument/2006/relationships/hyperlink" Target="http://mousosh3.my1.ru/index/vserossijskaja_olimpiada_shkolnikov_2016_2017/0-108" TargetMode="External"/><Relationship Id="rId5" Type="http://schemas.openxmlformats.org/officeDocument/2006/relationships/hyperlink" Target="http://mousosh4-temigbekskyi.ru/&#1096;&#1082;&#1086;&#1083;&#1100;&#1085;&#1099;&#1081;-&#1101;&#1090;&#1072;&#1087;-2/" TargetMode="External"/><Relationship Id="rId6" Type="http://schemas.openxmlformats.org/officeDocument/2006/relationships/hyperlink" Target="http://sosh5.ucoz.ru/index/0-57" TargetMode="External"/><Relationship Id="rId7" Type="http://schemas.openxmlformats.org/officeDocument/2006/relationships/hyperlink" Target="http://rasdolnsosh6.ucoz.org/index/vserossijskaja_olimpiada_shkolnikov_2017_2018_uchebnyj_god/0-146" TargetMode="External"/><Relationship Id="rId8" Type="http://schemas.openxmlformats.org/officeDocument/2006/relationships/hyperlink" Target="http://26313-502novoalex.edusite.ru/p67aa1.html" TargetMode="External"/><Relationship Id="rId9" Type="http://schemas.openxmlformats.org/officeDocument/2006/relationships/hyperlink" Target="http://sosh8-karmalin.ucoz.ru/index/vserossijskaja_olimpiada_shkolnikov/0-71" TargetMode="External"/><Relationship Id="rId10" Type="http://schemas.openxmlformats.org/officeDocument/2006/relationships/hyperlink" Target="http://mou-school9.ucoz.ru/index/vserossijskaja_olimpiada_shkolnikov/0-105" TargetMode="External"/><Relationship Id="rId11" Type="http://schemas.openxmlformats.org/officeDocument/2006/relationships/hyperlink" Target="http://sosh10-raduga.narod.ru/index/vserossijskaja_olimpiada/0-80" TargetMode="External"/><Relationship Id="rId12" Type="http://schemas.openxmlformats.org/officeDocument/2006/relationships/hyperlink" Target="http://sch11-krasnochervonniy.ru/vserossijskaya-olimpiada-shkolnikov" TargetMode="External"/><Relationship Id="rId13" Type="http://schemas.openxmlformats.org/officeDocument/2006/relationships/hyperlink" Target="http://mousosh12.ru/index/vserossijskaja_olimpiada_shkolnikov_2017_2018g/0-229" TargetMode="External"/><Relationship Id="rId14" Type="http://schemas.openxmlformats.org/officeDocument/2006/relationships/hyperlink" Target="http://vjecji13.ucoz.ru/index/vsosh_2017g/0-52" TargetMode="External"/><Relationship Id="rId15" Type="http://schemas.openxmlformats.org/officeDocument/2006/relationships/hyperlink" Target="http://mousosh14.moy.su/index/olimpiady/0-296" TargetMode="External"/><Relationship Id="rId16" Type="http://schemas.openxmlformats.org/officeDocument/2006/relationships/hyperlink" Target="http://sosh18-1526.ucoz.ru/index/vserossijskaja_olimpiada_shkolnikov/0-59" TargetMode="External"/><Relationship Id="rId17" Type="http://schemas.openxmlformats.org/officeDocument/2006/relationships/hyperlink" Target="http://licey-ekos.ucoz.com/index/vsosh/0-213" TargetMode="External"/><Relationship Id="rId18" Type="http://schemas.openxmlformats.org/officeDocument/2006/relationships/hyperlink" Target="http://oosh12.ucoz.site/index/vserossijskaja_olimpiada_shkolnikov_2017_2018_uchebnogo_goda/0-58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8:00Z</dcterms:modified>
  <cp:revision>73</cp:revision>
  <dc:subject/>
  <dc:title/>
</cp:coreProperties>
</file>